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решением Муниципального Собрания Сокольского муниципального округа от 17.11.2022 № 36 «Об утверждении Положения об оплате труда в органах местного самоуправления Сокольского муниципального округа»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регулирования оплаты труда муниципальных служащих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 Абзац второй пункта 6.1. раздела 6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Ежемесячное денежное поощрение является переменной составляющей денежного содержания муниципального служащего, устанавливается в процентном соотношении на сумму выплат, состоящую из должностного оклада, ежемесячной надбавки к должностному окладу за выслугу лет (стаж муниципальной службы), ежемесячной надбавки к должностному окладу за особые условия муниципальной службы, ежемесячных надбавок к должностному окладу за работу со сведениями, составляющими государственную тайну, включая надбавку за стаж работы по защите государственной тайны и за стаж работы в сети специальной связи Правительства области 2 класса, в соответствии с замещаемой должностью, ежемесячной выплаты за классный чин (далее – сумма выплат)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Строку 4 приложения 5 к Порядку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6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ущая групп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меститель начальника территориального орга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чальник отдела в составе структурного подразделе-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сультан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постановление вступает в силу с момента принятия и распространяется на правоотношения, возникшие с 01.01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5-01-17T15:55:00Z</cp:lastPrinted>
  <dcterms:modified xsi:type="dcterms:W3CDTF">2025-01-17T12:58:00Z</dcterms:modified>
  <cp:revision>70</cp:revision>
  <dc:subject/>
  <dc:title>№</dc:title>
</cp:coreProperties>
</file>