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т   №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>.А. Рябинин, первый 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лавы Сокольского муниципального округа</w:t>
            </w:r>
          </w:p>
        </w:tc>
      </w:tr>
      <w:tr>
        <w:trPr>
          <w:trHeight w:val="1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окольского муниципального округа  Вологодской области (в лице -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ОЧС и ОБН Администрации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Сокольский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                                - Управление образования Сокольского муниципального округа;                                - Управление культуры, спорта, молодежной политики и туризм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Обеспечение профилактики правонарушений, безопасности населения на территории Вологодской области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49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Сокольского муниципального округа, Управления образования Сокольского муниципального округа,  территориальных органов Администрации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Сокольский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Управление образования Сокольского муниципального округа.                Управление культуры, спорта, молодежной политики и туризма Сокольского муниципального ок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, объектов, находящихся в муниципальной собственности или в ведении  органов  местного самоуправ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ти-ческой  защищен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, спорта, молодёжной политики и туризма Сокольского муниципально-го округа, Управление образования Сокольского муниципально-го округа и территориальные органы Администрации Сокольского муниципальн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требующих   улучшения условий  антитеррорис-тической  защищенности (33 объек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ектной ча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5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70"/>
        <w:gridCol w:w="1701"/>
        <w:gridCol w:w="2268"/>
        <w:gridCol w:w="1701"/>
        <w:gridCol w:w="993"/>
        <w:gridCol w:w="992"/>
        <w:gridCol w:w="982"/>
        <w:gridCol w:w="914"/>
        <w:gridCol w:w="939"/>
        <w:gridCol w:w="91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, 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арной безопасности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 на территории города Соко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делам несовершеннолетних и защите их прав и административной комиссии Администрации Сокольского муниципального округа (в т.ч. выплата заработной пла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-кой направленности, разработка и распространение памя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комплексное обслуживание и обеспечение функционирования 33 камер видеонаблюде-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-ности и усовершенствование камер видеонаблюде-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Лучшая народная дружина», награждение наиболее активных гражда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84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зма и экстрем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ного на предупреждения проявлений экстремизма и терроризма на территории Сокольского муниципального округа среди несовершен-нолетних и молодеж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мест массового пребывания людей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объектов культуры, расположенных на территории Сокольского муниципального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2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 И.Ю., начальник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н О.А., главный специалист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законности, правопорядка и общественной безопасности в Сокольском муниципальном округе на 2023-2027 годы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,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93"/>
        <w:gridCol w:w="709"/>
        <w:gridCol w:w="1594"/>
        <w:gridCol w:w="1666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изме-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 на территории города Соко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-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ности комиссии по делам несовершеннолетних и защите их прав и административной комиссии Администрации Сокольского муниципального округа (в т.ч. выплата заработной платы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  <w:del w:id="1" w:author="Admin" w:date="2025-01-10T10:23:00Z"/>
              </w:rPr>
            </w:pPr>
            <w:del w:id="0" w:author="Admin" w:date="2025-01-10T10:23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-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кой направленности, разработка и распространение памя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33 камер видеонаблюдения АПК «Безо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1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-ка правонару-ше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-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ности и усовершенствование камер видеонаблюдения </w:t>
            </w:r>
            <w:r>
              <w:rPr>
                <w:rFonts w:cs="Times New Roman" w:ascii="Times New Roman" w:hAnsi="Times New Roman"/>
                <w:sz w:val="24"/>
              </w:rPr>
              <w:t>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жина», награждение наиболее активных граждан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дение терроризма и экстрем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ного на предупреждения проявлений экстремизма и терроризма на территории Сокольского муниципального округа среди несовершеннолетних и молодеж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ль-ной собственности или в ведении  органов  местного самоуправл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овышение антитеррористической защищенности мест массового пребывания люд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профилактика терроризма и экстремизма объектов, находящихся в муниципа-льной собственности или в ведении  органов  местного самоупра-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 и  спор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3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62000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выявленных администра-тивных правонарушений с помощью АПК «Безопасный город»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2105025" cy="419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отч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отчетном году, ед.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пр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предыдущем году, ед.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-ческой  защищенности в отчетном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т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4:00Z</dcterms:created>
  <dc:creator>Admin</dc:creator>
  <dc:description/>
  <cp:keywords/>
  <dc:language>en-US</dc:language>
  <cp:lastModifiedBy>Admin</cp:lastModifiedBy>
  <cp:lastPrinted>2024-06-05T15:30:00Z</cp:lastPrinted>
  <dcterms:modified xsi:type="dcterms:W3CDTF">2025-01-10T08:15:00Z</dcterms:modified>
  <cp:revision>51</cp:revision>
  <dc:subject/>
  <dc:title/>
</cp:coreProperties>
</file>