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орядок прохождения муниципальной службы в Администрации Сокольского муниципального округа Вологодской област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 (с 14.01.2025 по 20.01.2025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Кузнецова НВ</cp:lastModifiedBy>
  <cp:lastPrinted>2025-01-13T16:39:00Z</cp:lastPrinted>
  <dcterms:modified xsi:type="dcterms:W3CDTF">2025-01-13T13:39:00Z</dcterms:modified>
  <cp:revision>72</cp:revision>
  <dc:subject/>
  <dc:title>№</dc:title>
</cp:coreProperties>
</file>