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МКУ СМО «Управление строительства и ЖКХ» информирует о разработке проекта постановления Администрации Сокольского муниципального округа «О внесении изменений в муниципальную программу «Формирование современной городской среды на территории Сокольского муниципального округа» 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 Граждане и иные заинтересованные лица могут направлять свои предложения по проекту постановления, «О внесении изменений в муниципальную программу  Формирование современной городской среды на территории Сокольского муниципального округа на 2025-2030 годы» по адресу: 162130, Вологодская область, г. Сокол, ул. Советская, д. 73, кабинет 221, а также по телефону (81733) 2 52 64, на адрес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Ознакомиться с поступившими замечаниями и предложениями по проекту можно по вышеуказанному адресу. Контактное лицо – Комарова Елена Александровна, ведущий специалист МКУ СМО «Управление строительства и ЖКХ».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; общественное обсуждение проекта проводится в течение 30 (тридцати) календарных дней </w:t>
      </w:r>
      <w:r>
        <w:rPr>
          <w:bCs/>
          <w:szCs w:val="28"/>
        </w:rPr>
        <w:t>со дня, следующего за днем размещения проекта на сайте.</w:t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6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3:41:00Z</dcterms:created>
  <dc:creator>1</dc:creator>
  <dc:description/>
  <cp:keywords/>
  <dc:language>en-US</dc:language>
  <cp:lastModifiedBy>Admin</cp:lastModifiedBy>
  <cp:lastPrinted>2024-12-26T13:58:00Z</cp:lastPrinted>
  <dcterms:modified xsi:type="dcterms:W3CDTF">2024-12-26T10:58:00Z</dcterms:modified>
  <cp:revision>3</cp:revision>
  <dc:subject/>
  <dc:title>№</dc:title>
</cp:coreProperties>
</file>