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</w:t>
            </w:r>
            <w:r>
              <w:rPr/>
              <w:t xml:space="preserve">проек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«Развитие образо-вания в Сокольском муници-пальном округе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», утвержденную постановлением Администрации Сокольского муниципального района от 09.10.2024 № 1034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ы округа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Nadezda</cp:lastModifiedBy>
  <cp:lastPrinted>2024-10-14T11:40:00Z</cp:lastPrinted>
  <dcterms:modified xsi:type="dcterms:W3CDTF">2024-12-26T13:23:00Z</dcterms:modified>
  <cp:revision>32</cp:revision>
  <dc:subject/>
  <dc:title>№</dc:title>
</cp:coreProperties>
</file>