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Управление делами Администрации Сокольского муниципального района информирует разработке проекта постановления главы Сокольского муниципального округа «</w:t>
      </w:r>
      <w:r>
        <w:rPr/>
        <w:t>О внесении изменений в Перечень  информации о деятельности органов местного самоуправления Сокольского муниципального округа, размещаемой в сети «Интернет»</w:t>
      </w:r>
      <w:r>
        <w:rPr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Предполагаемая дата принятия постановления – 26.12.2024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06:00Z</dcterms:created>
  <dc:creator>1</dc:creator>
  <dc:description/>
  <dc:language>en-US</dc:language>
  <cp:lastModifiedBy>РусецкаяНВ</cp:lastModifiedBy>
  <cp:lastPrinted>2024-12-18T09:07:00Z</cp:lastPrinted>
  <dcterms:modified xsi:type="dcterms:W3CDTF">2024-12-18T06:07:00Z</dcterms:modified>
  <cp:revision>3</cp:revision>
  <dc:subject/>
  <dc:title>№</dc:title>
</cp:coreProperties>
</file>