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МКУ СМО «Управление строительства и ЖКХ» информирует о постановлении Администрации Сокольского муниципального округа «Об определении временной управляющей организации для управления многоквартирными домами, расположенными в г. Соколе, г. Кадникове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 Контактное лицо – Жохова Виктория Вадим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19:00Z</dcterms:created>
  <dc:creator>1</dc:creator>
  <dc:description/>
  <cp:keywords/>
  <dc:language>en-US</dc:language>
  <cp:lastModifiedBy>Usver 3</cp:lastModifiedBy>
  <cp:lastPrinted>2024-12-06T11:11:00Z</cp:lastPrinted>
  <dcterms:modified xsi:type="dcterms:W3CDTF">2024-12-16T12:41:00Z</dcterms:modified>
  <cp:revision>3</cp:revision>
  <dc:subject/>
  <dc:title>№</dc:title>
</cp:coreProperties>
</file>