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определении временной управляющей организации для управления многоквартирными домами расположенными в г. Соколе, г. Кадникове, Вологодской области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>
          <w:szCs w:val="28"/>
        </w:rPr>
        <w:t xml:space="preserve">В соответствии с ч. 17 ст. 161 Жилищного кодекса Российской Федерации,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Администрации Сокольского муниципального округа от 11.12.2024 № 1282 «Об утверждении Перечня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, на основании заявлений ООО «ГУК №1» и ООО «УК Кадников» 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ConsPlusNormal"/>
        <w:tabs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ить ООО «ГУК №1» временной управляющей организацией для управления многоквартирными домами с 16.12.2024 сроком на 1 год до момент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- истечения срока, установленного постановлением о назначении организации, осуществляющей временное управление;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я собственниками помещений в многоквартирном доме решения о выборе способа управления многоквартирным домом и реализации данного способа;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я договора управления многоквартирным домом с управляющей организацией, определенной по результатам открытого конкурса,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jc w:val="both"/>
        <w:rPr>
          <w:szCs w:val="28"/>
        </w:rPr>
      </w:pPr>
      <w:r>
        <w:rPr>
          <w:szCs w:val="28"/>
        </w:rPr>
        <w:t xml:space="preserve">расположенными по следующим адресам: 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1-я Нечаевская, д. 1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1-я Нечаевская, д. 27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2-я Нечаевская, д. 6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2-я Пятилетка, д. 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3-я Биржевая, д. 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3-я Биржевая, д. 12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40 лет Октября, д. 1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5-я Глушицкая, д. 3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Артиллерийская, д. 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Артиллерийская, д. 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Артиллерийская, д. 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Артиллерийская, д. 1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Артиллерийская, д. 4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Артиллерийская, д. 4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Артиллерийская, д. 4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Артиллерийская, д. 4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Артиллерийская, д. 5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Артиллерийская, д. 5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Артиллерийская, д. 5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Артиллерийская, д. 5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Артиллерийская, д. 5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Артиллерийская, д. 61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Архангельская, д. 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Архангельская, д. 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Архангельская, д. 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Архангельская, д. 1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Архангельская, д. 1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Архангельская, д. 2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Беднякова, д. 2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Беднякова, д. 4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Беднякова, д. 4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Беднякова, д. 4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Беднякова, д. 4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Беднякова, д. 4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Беднякова, д. 5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Беднякова, д. 5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Большая Садовая, д. 1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Большая Садовая, д. 1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Большая Садовая, д. 1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Большая Садовая, д. 17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дников, д. 2а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дников, д. 2б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дников, д. 2в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дников, д. 9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дников, д. 10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дников, д. 11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дников, д. 12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дников, д. 13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дников, д. 14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дников, д. 18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дников, д. 20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дников, д. 21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дников, д. 22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дников, д. 22/А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дников, д. 24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дников, д. 2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Возрождения, д. 36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сточная, д. 16а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сточная, д. 16б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сточная, д. 18а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сточная, д. 18б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сточная, д. 18в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сточная, д. 40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сточная, д. 45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сточная, д. 47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сточная, д. 49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Восточная, д. 5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Гидролизная, д. 3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Гидролизная, д. 35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Добролюбова, д. 4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Добролюбова, д. 1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Домостроителей, д. 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Домостроителей, д. 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Домостроителей, д. 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Домостроителей, д. 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Домостроителей, д. 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Домостроителей, д. 7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Домостроителей, д. 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Домостроителей, д. 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Домостроителей, д. 1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Домостроителей, д. 1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Железнодорожная, д. 1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Железнодорожная, д. 1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Железнодорожная, д. 1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Железнодорожная, д. 17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Железнодорожная, д. 2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Заводская, д. 15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Западная, д. 5в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Западная, д. 7б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Зеленая, д. 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Зеленая, д. 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Зеленая, д. 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Зеленая, д. 1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Зеленая, д. 1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Зеленая, д. 2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Зеленая, д. 2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Зеленая, д. 2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Зеленая, д. 2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Зеленая, д. 27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Зеленая, д. 2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Зеленая, д. 3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Зеленая, д. 3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Зеленая, д. 3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Зеленая, д. 37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Зеленая, д. 3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Инженерная, д. 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Инженерная, д. 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Инженерная, д. 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Инженерная, д. 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Инициаторов, д. 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Инициаторов, д. 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Инициаторов, д. 1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Инициаторов, д. 1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Инициаторов, д. 1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Инициаторов, д. 2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Инициаторов, д. 3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Инициаторов, д. 3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Интернатная, д. 2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Интернатная, д. 2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алинина, д. 8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Калинина, д. 12а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Калинина, д. 43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Калинина, д. 5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аляева, д. 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аляева, д. 1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аляева, д. 17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аляева, д. 1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аляева, д. 2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аркасный переулок, д. 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аркасный переулок, д. 1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ирова, д. 1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ирова, д. 2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ирова, д. 4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ирова, д. 40/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ирова, д. 42/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ирова, д. 4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оллективная, д. 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оллективная, д. 2г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омсомольская, д. 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омсомольская, д. 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омсомольская, д. 2а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ооперативная, д. 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ооперативная, д. 6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Кооперативная, д. 6а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Кооперативная, д. 7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Кооперативная, д. 11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Кооперативная, д. 15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Кооперативная, д. 19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Кооперативная, д. 21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Кооперативная, д. 2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расноармейская, д. 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расноармейская, д. 2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расноармейская, д. 2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расноармейская, д. 2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Куйбышева, д. 1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Лесной переулок, д. 2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Литейная, д. 3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Ломоносова, д. 7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Ломоносова, д. 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. Горького, д. 1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. Горького, д. 2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лый переулок, д. 3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лый переулок, д. 3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лый переулок, д. 3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лый переулок, д. 4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лый переулок, д. 4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лый переулок, д. 4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лый переулок, д. 4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лый переулок, д. 4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лый переулок, д. 47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лый переулок, д. 4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лый переулок, д. 5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лый переулок, д. 5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лый переулок, д. 5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лый переулок, д. 5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лый переулок, д. 6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лый переулок, д. 67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лый переулок, д. 6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 xml:space="preserve">Вологодская область, г. Сокол, ул. Малый переулок, д. 70; 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лый переулок, д. 7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лый переулок, д. 8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лый переулок, д. 8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лый переулок, д. 8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амонова, д. 6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Махреньга, д. 10б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Махреньга, д. 2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енделеева, д. 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енделеева, д. 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енделеева, д. 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енделеева, д. 7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енделеева, д. 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енделеева, д. 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енделеева, д. 1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енделеева, д. 17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енделеева, д. 1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енделеева, д. 3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енделеева, д. 3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олодежная, д. 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олодежная, д. 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олодежная, д. 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олодежная, д. 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олодежная, д. 7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олодежная, д. 1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олодежный переулок, д. 7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усинского, д. 1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усинского, д. 1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усинского, д. 1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усинского, д. 1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усинского, д. 2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усинского, д. 3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усинского, д. 4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усинского, д. 4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усинского, д. 4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усинского, д. 5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Мусинского, д. 6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абережная Свободы, д. 2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абережная Свободы, д. 2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абережная Свободы, д. 2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абережная Свободы, д. 2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абережная Сухоны, д. 28а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екрасова, д. 4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екрасова, д. 4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екрасова, д. 5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екрасова, д. 57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екрасова, д. 5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екрасова, д. 6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екрасова, д. 6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екрасова, д. 6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екрасова, д. 7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овая, д. 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овая, д. 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овая, д. 1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овая, д. 1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овая, д. 1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овая, д. 17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овая, д. 1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овая, д. 2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овая, д. 2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овая, д. 28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Новая, д. 50/А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Новая, д. 5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овая, д. 64/А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Новая, д. 8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Овражная, д. 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Овражная, д. 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Овражная, д. 1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Овражная д. 1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Овражная, д. 1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Орешкова, д. 1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Парниковый переулок, д. 12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Парниковый переулок, д. 18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Парниковый переулок, д. 2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Первомайская, д. 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Первомайская, д. 8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Первомайская, д. 1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Первомайская, д. 1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Песчаный переулок, д. 7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Площадь Свободы, д. 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Пригородная, д. 5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Пригородная, д. 57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Пригородная, д. 5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Пригородная, д. 6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Пригородная, д. 6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Пригородная, д. 67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Пригородная, д. 7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Пригородная, д. 7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Пригородная, д. 8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Пригородная, д. 8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Пригородная, д. 8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Пригородная, д. 8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Проходная, д. 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Проходная, д. 1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Проходная, д. 2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вердловская, д. 1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вердловская, д. 1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вердловская, д. 1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вердловская, д. 17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вердловская, д. 1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ельская, д. 18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Сельская, д. 2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ельская, д. 2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ельская, д. 2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ельская, д. 2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ельская, д. 2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ельская, д. 2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ельская, д. 3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ельская, д. 3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еточников, д. 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оветская, д. 3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оветская, д. 102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Советский проспект, д. 21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Советский проспект, д. 27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Советский проспект, д. 3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овхозная, д. 5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основая, д. 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основая, д. 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редний переулок, д. 1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танционный переулок, д. 3а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танционный переулок, д. 5а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танционный переулок, д. 7а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танционный переулок, д. 9а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танция Сухона, д. 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танция Сухона, д. 1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танция Сухона, д. 3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танция Сухона, д. 3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танция Сухона, д. 4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Суворова, д. 1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ехническая, д. 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ехническая, д. 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ехническая, д. 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ехническая, д. 7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ехническая, д. 8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Тимирязева, д. 16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Тимирязева, д. 2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орфяная, д. 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руда, д. 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руда, д. 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руда, д. 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руда, д. 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руда, д. 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руда, д. 9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руда, д. 13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руда, д. 1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руда, д. 1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руда, д. 2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руда, д. 21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руда, д. 2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руда, д. 2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руда, д. 27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руда, д. 28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Труда, д. 32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Тургенева, д. 2а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Тургенева, д. 67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Тургенева, д. 69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Тургенева, д. 70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Тургенева, д. 71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Тургенева, д. 73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Тургенева, д. 75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Тургенева, д. 76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Тургенева, д. 77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Тургенева, д. 78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Тургенева, д. 8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Фабричная, д. 2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Фрунзе, д. 26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Школьная, д. 2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Школьная, д. 3а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Школьная, д. 30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Школьная, д. 38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г. Сокол, ул. Школьная, д. 4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Юбилейная, д. 44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Юбилейная, д. 46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Юбилейная, д. 5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Юбилейная, д. 52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Юбилейная, д. 75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. Сокол, ул. Юбилейная, д. 79.</w:t>
      </w:r>
    </w:p>
    <w:p>
      <w:pPr>
        <w:pStyle w:val="ConsPlusNormal"/>
        <w:tabs>
          <w:tab w:val="clear" w:pos="709"/>
          <w:tab w:val="left" w:pos="851" w:leader="none"/>
        </w:tabs>
        <w:spacing w:lineRule="auto" w:line="360"/>
        <w:ind w:left="567" w:firstLine="142"/>
        <w:jc w:val="both"/>
        <w:rPr/>
      </w:pPr>
      <w:r>
        <w:rPr>
          <w:sz w:val="28"/>
          <w:szCs w:val="28"/>
        </w:rPr>
        <w:t>2.  Определить ООО «УК Кадников» временной управляющей организацией для управления многоквартирными домами</w:t>
      </w:r>
      <w:r>
        <w:rPr>
          <w:szCs w:val="28"/>
        </w:rPr>
        <w:t xml:space="preserve"> </w:t>
      </w:r>
      <w:r>
        <w:rPr>
          <w:sz w:val="28"/>
          <w:szCs w:val="28"/>
        </w:rPr>
        <w:t>с 16.12.2024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сроком на 1 год до момента:</w:t>
      </w:r>
    </w:p>
    <w:p>
      <w:pPr>
        <w:pStyle w:val="ConsPlusNormal"/>
        <w:spacing w:lineRule="auto" w:line="360"/>
        <w:ind w:left="851" w:hanging="142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- истечения срока, установленного постановлением о назначении организации, осуществляющей временное управление;</w:t>
      </w:r>
    </w:p>
    <w:p>
      <w:pPr>
        <w:pStyle w:val="ConsPlusNormal"/>
        <w:spacing w:lineRule="auto" w:line="360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- принятия собственниками помещений в многоквартирном доме решения о выборе способа управления многоквартирным домом и реализации данного способа;</w:t>
      </w:r>
    </w:p>
    <w:p>
      <w:pPr>
        <w:pStyle w:val="ConsPlusNormal"/>
        <w:spacing w:lineRule="auto" w:line="36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я договора управления многоквартирным домом с управляющей организацией, определенной по результатам открытого конкурса,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left="568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положенными по следующим адресам: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Льнозаводская, д. 1а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Льнозаводская, д. 2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Льнозаводская, д. 3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Льнозаводская, д. 3а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Льнозаводская, д. 4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Льнозаводская, д. 4а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Льнозаводская, д. 11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Льнозаводская, д. 11а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Льнозаводская, д. 12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Льнозаводская, д. 20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Парковая, д. 16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Парковая, д. 17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Парковая, д. 18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Парковая, д. 26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Механизаторов, д. 6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Красная, д. 7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Красная, д. 9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Красная, д. 23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Красная, д. 25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Красная, д. 31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Красная, д. 33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Красная, д. 37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Красная, д. 39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Красная, д. 41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Красная, д. 55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Красная, д. 58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переулок Совхозный, д. 18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переулок Совхозный, д. 20;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  <w:t>Вологодская область, г Сокольский район, г. Кадников, ул. Дачная, д. 8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Дачная, д. 10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Дачная, д. 12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Политическая, д. 43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Политическая, д. 44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Политическая, д. 45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Советская, д. 21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Советская, д. 34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Советская, д. 41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Советская, д. 44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Советская, д. 48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Советская, д. 58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Карла Маркса, д. 8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Карла Маркса, д. 42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Горького, д. 1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Горького, д. 2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Горького, д. 4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Горького, д. 6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Горького, д. 7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Горького, д. 24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Коммунистов, д. 34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Коммунистов, д. 35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Коммунистов, д. 37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Коммунистов, д. 39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Красноармейская, д. 6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Розы Люксембург, д. 3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Розы Люксембург, д. 5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Розы Люксембург, д. 8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Розы Люксембург, д. 11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Розы Люксембург, д. 17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Розы Люксембург, д. 26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Розы Люксембург, д. 30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Розы Люксембург, д. 32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Пушкинская, д. 47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переулок Новый, д. 3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Рабоче-Крестьянская, д. 14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Рабоче-Крестьянская, д. 29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Рабоче-Крестьянская, д. 34;</w:t>
      </w:r>
    </w:p>
    <w:p>
      <w:pPr>
        <w:pStyle w:val="Normal"/>
        <w:ind w:left="928" w:hanging="0"/>
        <w:jc w:val="both"/>
        <w:rPr/>
      </w:pPr>
      <w:r>
        <w:rPr>
          <w:szCs w:val="28"/>
        </w:rPr>
        <w:t>Вологодская область, Сокольский район, г. Кадников, ул. Рабоче-Крестьянская, д. 40.</w:t>
      </w:r>
    </w:p>
    <w:p>
      <w:pPr>
        <w:pStyle w:val="Normal"/>
        <w:ind w:left="92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/>
      </w:pPr>
      <w:r>
        <w:rPr>
          <w:szCs w:val="28"/>
        </w:rPr>
        <w:t xml:space="preserve">Определить, что перечень работ и (или) услуг, необходимых для обеспечения надлежащего содержания общего имущества в многоквартирных домах, указанных в п.2 и п.3  настоящего  постановления и установить размер платы за содержание жилого помещения вышеуказанных многоквартирных домов, согласно постановлению Администрации Сокольского муниципального округа от 12.02.2024 № 169 «Об установлении размера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за содержание жилого помещения для собственников жилых помещений, которые не приняли решение о выборе способа управления многоквартирным домом». </w:t>
      </w:r>
    </w:p>
    <w:p>
      <w:pPr>
        <w:pStyle w:val="Normal"/>
        <w:numPr>
          <w:ilvl w:val="0"/>
          <w:numId w:val="2"/>
        </w:numPr>
        <w:ind w:left="993" w:hanging="66"/>
        <w:jc w:val="both"/>
        <w:rPr>
          <w:szCs w:val="28"/>
        </w:rPr>
      </w:pPr>
      <w:r>
        <w:rPr>
          <w:szCs w:val="28"/>
        </w:rPr>
        <w:t xml:space="preserve">Заместителю главы Сокольского муниципального округа А.В. Лемехову  обеспечить размещение  настоящего постановления на официальном сайте Сокольского муниципального округа    в информационно-телекоммуникационной сети «Интернет» по адресу </w:t>
      </w:r>
      <w:hyperlink r:id="rId3">
        <w:r>
          <w:rPr>
            <w:rStyle w:val="InternetLink"/>
            <w:szCs w:val="28"/>
          </w:rPr>
          <w:t>https://dom.gosuslugi.ru</w:t>
        </w:r>
      </w:hyperlink>
      <w:r>
        <w:rPr>
          <w:szCs w:val="28"/>
        </w:rPr>
        <w:t>, направить в Главное управление государственного жилищного надзора Вологодской области в течение 1 дня с момента принятия данного постановления.</w:t>
      </w:r>
    </w:p>
    <w:p>
      <w:pPr>
        <w:pStyle w:val="Normal"/>
        <w:numPr>
          <w:ilvl w:val="0"/>
          <w:numId w:val="2"/>
        </w:numPr>
        <w:ind w:left="1418" w:hanging="502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чальнику территориального органа «Город Сокол» А.В. Кузнецову, и.о начальника территориального органа «Город Кадников»  Н.А. Шилову   организовать уведомление всех собственников помещений в многоквартирном доме (многоквартирных домах), расположенных в административных границах, подведомственных им территорий Сокольского муниципального округа Вологодской области,  путем размещения сообщения в местах, удобных для ознакомления собственниками помещений в многоквартирном доме, - на досках объявлений, размещенных во всех подъездах многоквартирного дома или в пределах земельного участка, на котором расположен многоквартирный дом, в течение 5 рабочих дней с момента принятия данного постановления</w:t>
      </w:r>
    </w:p>
    <w:p>
      <w:pPr>
        <w:pStyle w:val="Normal"/>
        <w:ind w:left="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993" w:hanging="0"/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276" w:hanging="294"/>
        <w:jc w:val="both"/>
        <w:rPr>
          <w:szCs w:val="28"/>
        </w:rPr>
      </w:pPr>
      <w:r>
        <w:rPr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4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8222" w:leader="none"/>
        </w:tabs>
        <w:ind w:left="567" w:hanging="567"/>
        <w:jc w:val="both"/>
        <w:rPr>
          <w:szCs w:val="28"/>
        </w:rPr>
      </w:pPr>
      <w:r>
        <w:rPr>
          <w:szCs w:val="28"/>
        </w:rPr>
        <w:t xml:space="preserve">Глава округа </w:t>
        <w:tab/>
        <w:t xml:space="preserve">                               В.А. Носков</w:t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820" w:right="2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4253" w:right="213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left="53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371" w:leader="none"/>
        </w:tabs>
        <w:ind w:right="213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m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5:47:00Z</dcterms:created>
  <dc:creator>1</dc:creator>
  <dc:description/>
  <cp:keywords/>
  <dc:language>en-US</dc:language>
  <cp:lastModifiedBy>Usver 3</cp:lastModifiedBy>
  <cp:lastPrinted>2024-12-13T08:18:00Z</cp:lastPrinted>
  <dcterms:modified xsi:type="dcterms:W3CDTF">2024-12-16T06:11:00Z</dcterms:modified>
  <cp:revision>31</cp:revision>
  <dc:subject/>
  <dc:title>№</dc:title>
</cp:coreProperties>
</file>