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 порядке и условиях предоставления в 2025 году дополнительной меры социальной поддержки в виде единовременной денежной выплаты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53-47, на адрес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Соколов Александр Михайлович – главный специалист правового управления Администрации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17-04-27T13:29:00Z</cp:lastPrinted>
  <dcterms:modified xsi:type="dcterms:W3CDTF">2024-12-06T05:58:00Z</dcterms:modified>
  <cp:revision>26</cp:revision>
  <dc:subject/>
  <dc:title>№</dc:title>
</cp:coreProperties>
</file>