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Пояснительная записка к проекту постановления Администраци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приведения в соответствие с объемом доведенных бюджетных ассигнований на основании решений Муниципального Собрания Сокольского муниципального округа от 26.09.2024 №314 «О внесении изменений в решение Муниципального Собрания Сокольского муниципального округа от 14.12.2023 №221», от 07.11.2024 №325 «О внесении изменений в решение Муниципального Собрания Сокольского муниципального округа от 14.12.2023 №221» проектом предлагается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, утвержденную постановлением Администрации Сокольского муниципального района от 07.10.2020 №917, в части уточнения объемов бюджетных ассигнований на 2023 год на реализацию следующих мероприяти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Мероприятия по землеустройству и оценке рыночной стоимости имущества, земельных участков, права (Основное мероприятие 1) – увеличение суммы на 74,9 тыс. руб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беспечение деятельности Комитета (Основное мероприятие 2) – увеличение на 1321,0 тыс. руб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держание муниципального имущества (основное мероприятие 3) – увеличение суммы на 838,4 тыс. руб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Услуги по демонтажу и хранению рекламных конструкций (Основное мероприятие 7) – уменьшение на 19,90 тыс. руб.;</w:t>
      </w:r>
    </w:p>
    <w:p>
      <w:pPr>
        <w:pStyle w:val="Normal"/>
        <w:ind w:firstLine="567"/>
        <w:jc w:val="both"/>
        <w:rPr/>
      </w:pPr>
      <w:r>
        <w:rPr>
          <w:szCs w:val="28"/>
        </w:rPr>
        <w:t>- Кадастровый учет жилых и нежилых помещений, автомобильных дорог (Основное мероприятие 8) – уменьшение на 69,50 тыс. руб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енно вносятся изменения в следующие разделы программы: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инансовое обеспечение мероприятий программы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Выделение из бюджета Сокольского муниципального округа дополнительных денежных средств в связи с вносимыми изменениями не требуется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Признание утратившими силу, внесение изменений или принятие муниципальных правовых актов в связи с принятием предлагаемых изменений не требуетс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чальник Комитета по управлению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муниципальным имуществом 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Сокольского муниципального округа                </w:t>
        <w:tab/>
        <w:t xml:space="preserve">                                С.В. Шевелева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rFonts w:eastAsia="Arial CYR"/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Добрякова Т.С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rFonts w:eastAsia="Arial CYR"/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8(81733)2-30-22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7:00Z</dcterms:created>
  <dc:creator>Админ</dc:creator>
  <dc:description/>
  <cp:keywords/>
  <dc:language>en-US</dc:language>
  <cp:lastModifiedBy>Admin</cp:lastModifiedBy>
  <cp:lastPrinted>2024-12-10T15:44:00Z</cp:lastPrinted>
  <dcterms:modified xsi:type="dcterms:W3CDTF">2024-12-10T12:45:00Z</dcterms:modified>
  <cp:revision>100</cp:revision>
  <dc:subject/>
  <dc:title/>
</cp:coreProperties>
</file>