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рограмму оптимизации расходов бюджета Сокольского муниципального округа на 2023-2027 годы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jc w:val="both"/>
        <w:rPr>
          <w:szCs w:val="28"/>
        </w:rPr>
      </w:pPr>
      <w:r>
        <w:rPr>
          <w:szCs w:val="28"/>
        </w:rPr>
        <w:t xml:space="preserve">Гражданам и иным заинтересованным лицам, направлять свои предложения по проекту постановления в Финансово-экономическое управление Сокольского муниципального округа по адресу: 162130 Вологодская область, г.Сокол, ул. Советская, д.73, кабинет 419, а также по телефону 8(81733)2-57-97, на адрес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g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Капитонова Елена Викторовна, главный специалист сводного бюджетного отдела ФЭУ СМ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8:00Z</dcterms:created>
  <dc:creator>fonh_4</dc:creator>
  <dc:description/>
  <cp:keywords/>
  <dc:language>en-US</dc:language>
  <cp:lastModifiedBy>bud_2</cp:lastModifiedBy>
  <cp:lastPrinted>2023-11-15T14:05:00Z</cp:lastPrinted>
  <dcterms:modified xsi:type="dcterms:W3CDTF">2024-12-09T10:48:00Z</dcterms:modified>
  <cp:revision>2</cp:revision>
  <dc:subject/>
  <dc:title>Объявление</dc:title>
</cp:coreProperties>
</file>