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-ниципальную программу «Обес-печение населения Сокольского муниципального округа доступ-ным жильем и создание благоприятных условий прожи-вания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 03.11.2022             № 1181, п. 2.3. постановления Администрации Сокольского муниципаль-ного  округа от 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,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                  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7:00Z</dcterms:created>
  <dc:creator>1</dc:creator>
  <dc:description/>
  <cp:keywords/>
  <dc:language>en-US</dc:language>
  <cp:lastModifiedBy>1</cp:lastModifiedBy>
  <cp:lastPrinted>2024-10-22T09:37:00Z</cp:lastPrinted>
  <dcterms:modified xsi:type="dcterms:W3CDTF">2024-12-09T08:22:00Z</dcterms:modified>
  <cp:revision>4</cp:revision>
  <dc:subject/>
  <dc:title>№</dc:title>
</cp:coreProperties>
</file>