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___________ №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-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промышленности, природополь-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О МВД России «Сокольский» (по согласо-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рограмма 4 «Предупреждение и профилактика  терроризма и экстремизма на объектах с  массовым пребыванием людей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-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антитеррористическую защищенность объектов, находящихся в муниципальной собственности или в ведении органов местного самоуправлен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преступности (количество зарегис-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246906,2 тыс.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5593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384333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547085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23902,1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5991,1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400297,8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772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08848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481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5086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4154,4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846608,4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7867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75484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32604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8815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836,7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снижение смертности от дорожно-транспортных происшествий на 10 тыс. человек насел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 на  текущий год, - 100%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567" w:gutter="0" w:header="709" w:top="11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689985" cy="817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0pt;mso-wrap-distance-top:0pt;mso-wrap-distance-bottom:0pt;margin-top:4.9pt;mso-position-vertical-relative:text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___________ №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промышленности, природополь-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Сокол».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Администрации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дорожно-транспортных происшествий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лиц, погибших и пострадавших в дорожно-транспортных происшествиях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дорожно-транспортных происшествий с участием несовершеннолетних по отношению к 2017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тяженность отремонтированных авто-мобильных дорог общего пользования местного значения.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163823,1 тыс.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1303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360674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525918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05925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42017,1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5328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00010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6739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79939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821806,0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5975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60664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29179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598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9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шествиях, на 19,5 % по отношению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3,4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социального риска до уровня 9 погибших в ДТП на 100000 населения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4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1.1 «Содержание автомобильных дорог местного значения в границах Сокольского муниципального округ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2 «Содержание светофорных объект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3 «Кредиторская задолженность городских и сельских поселе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4</w:t>
        <w:tab/>
        <w:t>«Выполнение работ по содержанию автомобильных дорог общего пользования местного знач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5. «Восстановление профиля проезжей части с добавлением органоминеральной смеси на автодороге проезд по д.Слобода с км 1+000 по 1+170 в Сокольском округе Вологод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а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2.1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 «Ремонт и капитальный ремонт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3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4 «Строительство (реконструкция) автомобильных дорог общего пользования местного значения в целях реализации новых инвестиционных проект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4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ероприятия 3.5. «Обеспечение световозвращающими приспособ-лениями обучающихся 1-х классов общеобразовательных организа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1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2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4 «Проведение обследований состояния улично - дорожной сети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5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еспечение деятельности муниципальных казенных учреждений округа в части выполнения функций в сфере дорожной деятельност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5.1. «Обеспечение деятельности МКУ «Управление ЖКХ г. Сокол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иобретение специализированной техник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6.1. «Приобретение специализированной техн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ероприятие 6.2. «Приобретение специализированной техники для содержания улично-дорожной се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счёт средств субсидии Дорожного Фонда Вологодской области в 2024 году планируется отремонтировать 6,291 км автомобильных дорог общего пользования местного знач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4.</w:t>
        <w:tab/>
        <w:t xml:space="preserve">«Выполнение работ по содержанию автомобильных дорог общего пользования местного значения» - 0,2 км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1.5. «Восстановление профиля проезжей части с добавлением органоминеральной смеси на автодороге проезд по д.Слобода с км 1+000 по 1+170 в Сокольском округе Вологодской области» - 0,170 к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2. «Ремонт дорожного покрытия ул. Каляева в городе Соколе» - 0,2 км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7. «Ремонт дорожного покрытия ул. Некрасова в городе Соколе» - 0,7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8.  «Ремонт дорожного покрытия ул. Железнодорожная, ул. Бумажников, ул. Площадь Свободы, ул. Ленинградская, ул. Махреньга в городе Соколе (Северный подъезд)» - 2,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9. «Ремонт дорожного покрытия ул. Архангельская в городе Соколе» - 0,8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2.1.10. «Ремонт тротуара на ул. Беляева в городе Соколе» - 0,260 к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11. «Ремонт тротуара на ул. Калинина в городе Соколе» – 0,0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3.2. «Ремонт дорожного покрытия Каркасного переулка в городе Соколе» - 0,1 км;</w:t>
      </w:r>
    </w:p>
    <w:p>
      <w:pPr>
        <w:sectPr>
          <w:headerReference w:type="default" r:id="rId3"/>
          <w:type w:val="nextPage"/>
          <w:pgSz w:w="11906" w:h="16838"/>
          <w:pgMar w:left="993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967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505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377"/>
        <w:gridCol w:w="567"/>
        <w:gridCol w:w="4961"/>
        <w:gridCol w:w="913"/>
        <w:gridCol w:w="1072"/>
        <w:gridCol w:w="1135"/>
        <w:gridCol w:w="850"/>
        <w:gridCol w:w="851"/>
        <w:gridCol w:w="709"/>
        <w:gridCol w:w="708"/>
      </w:tblGrid>
      <w:tr>
        <w:trPr>
          <w:trHeight w:val="33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-ка-за-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71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56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17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показателей (индикаторов)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-ница изме-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-стики показателя (индика-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-мации, индекс формы отчет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 единица наблю-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с-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2017 - 9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017 - 1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в дорожно-транспортных происшествиях человек на 100 тыс. насел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*100000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ас – общее количество населения округа в отчетном г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ий с участием несовершеннолетних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17 </w:t>
            </w:r>
            <w:r>
              <w:rPr>
                <w:rFonts w:cs="Times New Roman" w:ascii="Times New Roman" w:hAnsi="Times New Roman"/>
              </w:rPr>
              <w:t>- 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-ми приспособле-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-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Сокольского муниципаль-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-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рриториаль-ные органы администра-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СМО «Управление строительства и ЖКХ»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40" w:gutter="0" w:header="709" w:top="851" w:footer="936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___________ №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</w:t>
      </w:r>
      <w:r>
        <w:rPr>
          <w:rFonts w:cs="Times New Roman" w:ascii="Times New Roman" w:hAnsi="Times New Roman"/>
          <w:bCs/>
          <w:sz w:val="28"/>
          <w:szCs w:val="28"/>
        </w:rPr>
        <w:t xml:space="preserve">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упреждение и профилактика  терроризма и экстремизма на объектах с  массовым пребыванием люд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дпрограмма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профилактика  терроризма и экстремизма на объектах с  массовым пребыванием людей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, в лице отдела по делам гражданской обороны, предупреждения и ликвидации чрезвычайных ситуаций и обеспечения безопасности населения 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.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 антитеррористической защищенности, объектов, находящихся в муниципальной собственности или в ведении  органов  местного самоуправления 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5"/>
              <w:jc w:val="both"/>
              <w:rPr/>
            </w:pPr>
            <w:r>
              <w:rPr>
                <w:sz w:val="28"/>
                <w:szCs w:val="28"/>
              </w:rPr>
              <w:t>Количество объектов, находящихся в муниципальной собственности или в ведении  органов  местного самоуправления, в которых запланировано улучшение  условий  антитеррористической защищенности в текущем 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/>
            </w:pPr>
            <w:r>
              <w:rPr>
                <w:sz w:val="28"/>
                <w:szCs w:val="28"/>
              </w:rPr>
              <w:t xml:space="preserve">2024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4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5983,9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783,9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3508,1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308,1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12475,8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2475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4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количества объектов,  в которых улучшены  условия  антитеррористической защищенности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71 единиц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4 приведены в таблице 1 к подпрограмме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4 приведены в таблице 2 к подпрограмме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направлена на повышение  эффективности  муниципальной системы  профилактики 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дпрограммы 4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объектов, находящихся в муниципальной собственности или в ведении  органов  местного самоуправления, подведомственных Управлению культуры, спорта, молодежной политики и туризма и Управлению образования  Сокольского округа, актуализация   паспортов безопасности в установленном поряд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. оснащение системой экстренного оповещения при угрозе возникновения или возникновении чрезвычайной ситу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ежегодный  анализ  результатов проводимых профилактических мероприятий, направленных на совершенствование данной работы путем  проведения внутриобъектовых тренировок по проверке  антитеррористической защищенности объекта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4. проведение совместных с отделом  по делам гражданской обороны, предупреждения  и ликвидации чрезвычайных ситуаций  и обеспечения  безопасности населения Администрации Сокольского муниципального округа тренировок по проверке  антитеррористической защищенности объектов, согласно плану.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одпрограммы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-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Ед. из-ме-ре-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1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овать охрану  объектов сотрудниками частных охранных организаций (</w:t>
            </w:r>
            <w:r>
              <w:rPr>
                <w:rFonts w:cs="Arial" w:ascii="Times New Roman" w:hAnsi="Times New Roman"/>
                <w:sz w:val="22"/>
                <w:szCs w:val="22"/>
                <w:shd w:fill="FFFFFF" w:val="clear"/>
              </w:rPr>
      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-75"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.2 Управление культуры, спорта, молодежной политики и туризма Соколь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1.3 Управление образования Сокольского округа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276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4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525"/>
        <w:gridCol w:w="3186"/>
        <w:gridCol w:w="1430"/>
        <w:gridCol w:w="19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-ца измере-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с-тики показателя (индикатор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8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</w:rPr>
              <w:t>объектов,  в которых улучшены 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 – количество </w:t>
            </w:r>
            <w:r>
              <w:rPr>
                <w:rFonts w:cs="Times New Roman" w:ascii="Times New Roman" w:hAnsi="Times New Roman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ческой  защищенности в отчетном год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</w:rPr>
              <w:t xml:space="preserve"> объектов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</w:rPr>
              <w:t>Управления  культуры, спорта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>»</w: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55:00Z</dcterms:created>
  <dc:creator>ГОЧС Сокол</dc:creator>
  <dc:description/>
  <cp:keywords/>
  <dc:language>en-US</dc:language>
  <cp:lastModifiedBy>UPP-1</cp:lastModifiedBy>
  <cp:lastPrinted>2024-12-09T08:50:00Z</cp:lastPrinted>
  <dcterms:modified xsi:type="dcterms:W3CDTF">2024-12-09T06:06:00Z</dcterms:modified>
  <cp:revision>4</cp:revision>
  <dc:subject/>
  <dc:title>     </dc:title>
</cp:coreProperties>
</file>