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Муниципального Собрания Сокольского муниципального округа от 27.07.2023 № 166 «Об оценке регулирующего воздействия проектов муниципальных нормативных правовых актов и экспертизе муниципальных нормативных правовых актов Сокольского муниципального округа», приказом Финансово-экономического управления Сокольского муниципального округа от 18.12.2023 №213 «Об утверждении порядка формирования ежегодного плана проведения экспертизы  муниципальных нормативных правовых актов Сокольского муниципального округа»</w:t>
      </w:r>
      <w:r>
        <w:rPr>
          <w:szCs w:val="28"/>
        </w:rPr>
        <w:t xml:space="preserve"> </w:t>
      </w: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б утверждении плана проведения экспертизы муниципальных нормативных правовых актов округа в 2025 го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факсу  (817-33) 2-24-83,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4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Admin</cp:lastModifiedBy>
  <cp:lastPrinted>2017-10-02T13:46:00Z</cp:lastPrinted>
  <dcterms:modified xsi:type="dcterms:W3CDTF">2024-12-04T06:39:00Z</dcterms:modified>
  <cp:revision>18</cp:revision>
  <dc:subject/>
  <dc:title>Объявление</dc:title>
</cp:coreProperties>
</file>