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арантирующей организаций по водоотведению и водоснабжению в </w:t>
            </w:r>
            <w:r>
              <w:rPr>
                <w:szCs w:val="28"/>
              </w:rPr>
              <w:t xml:space="preserve">г. Кадникове </w:t>
            </w:r>
            <w:r>
              <w:rPr/>
              <w:t>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>Определить ООО «Водоканал» гарантирующей организацией, осуществляющей водоотведение с использованием централизованных систем на территории г. Кадникова (в зоне сетей водоотведения, находящихся в собственности Сокольского муниципального округа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>Определить ООО «Водоканал» гарантирующей организацией, осуществляющей холодное водоснабжение, с использованием централизованных систем, на территории г. Кадникова (в зоне сетей теплоснабжения, находящихся в собственности Сокольского муниципального округа)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становить зону деятельности ООО «Водоканал»:</w:t>
      </w:r>
    </w:p>
    <w:p>
      <w:pPr>
        <w:pStyle w:val="Normal"/>
        <w:ind w:left="851" w:hanging="0"/>
        <w:jc w:val="both"/>
        <w:rPr/>
      </w:pPr>
      <w:r>
        <w:rPr>
          <w:szCs w:val="28"/>
        </w:rPr>
        <w:t>3.1.В сфере водоотведения - территория г. Каднико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В сфере холодного водоснабжения - территория г. Каднико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</w:t>
        <w:tab/>
        <w:t>ООО «Водоканал» обеспечить водоотведение, заключить договоры с потребителями (юридическими и физическими лицами) в пределах зоны деятельности, для обеспечения надежного и бесперебойного водоотвед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</w:t>
        <w:tab/>
        <w:t>ООО «Водоканал» обеспечить холодное вод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холодного вод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Сокольская правда» и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748"/>
        <w:jc w:val="both"/>
        <w:rPr/>
      </w:pPr>
      <w:r>
        <w:rPr/>
        <w:t>7. Признать утратившим силу постановление администрации города Кадникова от 05.08.2013 № 130 «Об утверждении гарантирующей организации на территории городского поселения города Кадникова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                                                                                             Ю.А. Васин</w:t>
      </w:r>
    </w:p>
    <w:sectPr>
      <w:type w:val="nextPage"/>
      <w:pgSz w:w="11906" w:h="16838"/>
      <w:pgMar w:left="1985" w:right="427" w:gutter="0" w:header="0" w:top="1140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2:00Z</dcterms:created>
  <dc:creator>1</dc:creator>
  <dc:description/>
  <cp:keywords/>
  <dc:language>en-US</dc:language>
  <cp:lastModifiedBy>Admin</cp:lastModifiedBy>
  <cp:lastPrinted>2023-06-16T11:17:00Z</cp:lastPrinted>
  <dcterms:modified xsi:type="dcterms:W3CDTF">2023-06-16T08:27:00Z</dcterms:modified>
  <cp:revision>50</cp:revision>
  <dc:subject/>
  <dc:title>№</dc:title>
</cp:coreProperties>
</file>