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прохождения муници-пальной службы в Админист-рации Сокольского муници-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12.12.2023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одпункт 5 пункта 3 раздела 2 Порядка прохождения муниципальной службы в Администрации Сокольского муниципального округа Вологодской области, утвержденного постановлением Администрации Сокольского муниципального округа от 02.10.2023 № 1277,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5) документ об образовании и о квалификации;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12-06T10:34:00Z</cp:lastPrinted>
  <dcterms:modified xsi:type="dcterms:W3CDTF">2024-12-06T07:34:00Z</dcterms:modified>
  <cp:revision>65</cp:revision>
  <dc:subject/>
  <dc:title>№</dc:title>
</cp:coreProperties>
</file>