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округа «</w:t>
      </w:r>
      <w:bookmarkStart w:id="0" w:name="_Hlk154473068"/>
      <w:r>
        <w:rPr>
          <w:sz w:val="28"/>
          <w:lang w:eastAsia="ru-RU"/>
        </w:rPr>
        <w:t>О внесении изменений в Порядок предоставления мер социальной поддержки по обеспечению льготным питанием отдельных категорий граждан обучающихся в общеобразовательных организациях на территории Сокольского округа</w:t>
      </w:r>
      <w:bookmarkEnd w:id="0"/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4-12-04T06:26:00Z</dcterms:modified>
  <cp:revision>23</cp:revision>
  <dc:subject/>
  <dc:title/>
</cp:coreProperties>
</file>