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 реорганизации БДОУ СМО «Детский сад № 19» в форме присоединения к БДОУ СМО «Детский сад № 30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sokolcodobr-1@obr.edu35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12-03T08:37:00Z</dcterms:modified>
  <cp:revision>25</cp:revision>
  <dc:subject/>
  <dc:title/>
</cp:coreProperties>
</file>