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реорганизации БДОУ СМО «Детский сад № 19» в форме присоединения к БДОУ СМО «Детский сад № 30»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110</wp:posOffset>
                </wp:positionH>
                <wp:positionV relativeFrom="page">
                  <wp:posOffset>976630</wp:posOffset>
                </wp:positionV>
                <wp:extent cx="14605" cy="2628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9.05pt;mso-wrap-distance-right:9.05pt;mso-wrap-distance-top:0pt;mso-wrap-distance-bottom:0pt;margin-top:76.9pt;mso-position-vertical-relative:page;margin-left:99.3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В соответствии со ст. 57-60 Гражданского кодекса Российской Федерации, Федеральными законами от 12.01.1996 № 7-ФЗ «О  некоммерческих организациях», от 29.12.2012  № 273-ФЗ «Об образовании в Российской Федерации», от 06.10.2003 № 131-ФЗ «Об общих принципах  организации  местного самоуправления в Российской Федерации»,  Порядком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, утвержденным постановлением Администрации Сокольского муниципального округа от 26.04.2024 № 672, учитывая оценку последствий принятия решения о реорганизации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организовать бюджетное дошкольное образовательное учреждение Сокольского муниципального округа «Детский сад для детей раннего возраста № 19» (далее - БДОУ СМО «Детский сад № 19») в форме присоединения к бюджетному дошкольному образовательному учреждению Сокольского муниципального округа «Детский сад общеразвивающего вида № 30» (далее - БДОУ СМО «Детский сад № 30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ное наименование Учреждения после реорганизации: бюджетное дошкольное образовательное учреждение Сокольского муниципального округа «Детский сад общеразвивающего вида № 3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кращенное наименование Учреждения БДОУ СМО «Детский сад № 30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Юридический адрес Учреждения после реорганизации: Российская Федерация, Вологодская область, муниципальный округ Сокольский, город Сокол, улица Суворова, дом18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чтовый адрес Учреждения после реорганизации: 162130, Вологодская область, муниципальный округ Сокольский, город Сокол, улица Суворова, дом18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, что БДОУ СМО «Детский сад № 30» остается по типу бюджетным образовательным учреждением и является правопреемником по всем правам и обязанностям присоединяемого БДОУ СМО «Детский сад № 19»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2.1.</w:t>
      </w:r>
      <w:r>
        <w:rPr>
          <w:color w:val="000000"/>
          <w:szCs w:val="28"/>
        </w:rPr>
        <w:t xml:space="preserve"> Определить Учредителем </w:t>
      </w:r>
      <w:r>
        <w:rPr/>
        <w:t>Учреждения муниципальное образование Сокольский муниципальный окр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2. Определить лицо, осуществляющее функции и полномочия учредителя Учреждения - Управление образования Сокольского муниципального округа Вологодской области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 Определить, что собственником имущества, закрепленного за Учреждением на праве оперативного управления, является муниципальное образование Сокольский муниципальный округ. Органом, уполномоченным в сфере управления и распоряжения имуществом, закрепленным за Учреждением на праве оперативного управления, является Комитет по управлению муниципальным имуществом Сокольского муниципаль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образования Сокольского муниципального округа Вологодской области (Е.В. Дресвянкина) организовать процедуру реорганизаци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ведующей БДОУ СМО «Детский сад № 30» О.А. Пискуновой, и.о. заведующего БДОУ СМО «Детский сад № 19» Л.Н. Крупновой в течение  5 рабочих дней после даты направления уведомления о начале процедуры реорганизации в регистрирующий орган уведомить  в письменной форме всех известных кредиторов подведомственных учреждений о начале ре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олномочить заведующего БДОУ СМО «Детский сад № 30» О.А. Пискунову, на осуществление следующих дейст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х административных процедур, предусмотренных Федеральными законами от 08.08.2001 № 129-ФЗ «О государственной регистрации юридических лиц и индивидуальных предпринимателей», от 14.11.2002 № 161-ФЗ «О государственных и муниципальных унитарных предприятиях» необходимых для реализации процедуры реорган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реорганизации в Едином федеральном реестре сведений о фактах деятельности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ю информации о реорганизации в Вестнике государственной рег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в регистрирующий орган с заявлениями по формам, утвержденным приказом Федеральной налоговой службы от 31.08.2020 № ЕД-7-14/61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настоящего постановления возложить на заместителя главы округа М.М. Кониче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Глава округа                                                                                       В.А. Носков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36:00Z</dcterms:created>
  <dc:creator>1</dc:creator>
  <dc:description/>
  <cp:keywords/>
  <dc:language>en-US</dc:language>
  <cp:lastModifiedBy>Nadezda</cp:lastModifiedBy>
  <cp:lastPrinted>2024-07-26T10:53:00Z</cp:lastPrinted>
  <dcterms:modified xsi:type="dcterms:W3CDTF">2024-11-27T15:05:00Z</dcterms:modified>
  <cp:revision>5</cp:revision>
  <dc:subject/>
  <dc:title>№</dc:title>
</cp:coreProperties>
</file>