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порядка предоставления и расходования субсидии на приобретение специализированного автотран-спорта для развития мобильной торговли в малонаселенных и (или) труднодоступных населенных пунктах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78 Бюджетного кодекса Российской Федерации, </w:t>
      </w:r>
      <w:r>
        <w:rPr>
          <w:color w:val="000000"/>
          <w:szCs w:val="28"/>
        </w:rPr>
        <w:t>Федеральным законом от 06.10.2003  № 131-ФЗ «Об общих принципах организации местного самоуправления в Российской Федерации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постановлением Правительства Вологодской области от 24.12.2019 № 1300    «О государственной программе «Экономическое развитие Вологодской области», постановлением Администрации Сокольского муниципального района от 21.10.2022 № 1128 «</w:t>
      </w:r>
      <w:r>
        <w:rPr>
          <w:color w:val="000000"/>
          <w:szCs w:val="28"/>
          <w:shd w:fill="FFFFFF" w:val="clear"/>
        </w:rPr>
        <w:t>Об утверждении муниципальной программы «Развитие малого и среднего предпринимательства в Сокольском муниципальном округе на 2023-2027 годы»</w:t>
      </w:r>
      <w:r>
        <w:rPr>
          <w:szCs w:val="28"/>
        </w:rPr>
        <w:t xml:space="preserve">, </w:t>
      </w: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Утвердить Порядок предоставления и расходования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 (приложение 1)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Утвердить </w:t>
      </w:r>
      <w:hyperlink w:anchor="Par724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конкурсной комиссии по отбору организаций любых форм собственности и индивидуальных предпринимателей,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округа (приложение 2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Утвердить состав конкурсной комиссии по проведению отбора организаций любых форм собственности и индивидуальных предпринимателей, претендующих на право заключения соглашения (договора) о предоставлении из бюджета Сокольского муниципального округа субсидии</w:t>
      </w:r>
      <w:r>
        <w:rPr>
          <w:bCs/>
          <w:szCs w:val="28"/>
        </w:rPr>
        <w:t xml:space="preserve"> на приобретение специализированного автотранспорта для развития мобильной торговли в малонаселенных и (или) труднодоступных населенных пунктах </w:t>
      </w:r>
      <w:r>
        <w:rPr>
          <w:szCs w:val="28"/>
        </w:rPr>
        <w:t>(приложение 3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ризнать утратившим сил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района- от 15.08.2019 № 881 «Об утверждении порядка предоставления и расходования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ункты 1., 1.1., 1.2., 1.3., 1.4., 1.5. постановления Администрации Сокольского муниципального района от 30.09.2020 № 886 «О внесении изменений в некоторые постановления о предоставлении и расходовании субсидии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Контроль за выполнением настоящего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округа</w:t>
        <w:tab/>
        <w:tab/>
        <w:tab/>
        <w:tab/>
        <w:tab/>
        <w:tab/>
        <w:tab/>
        <w:tab/>
        <w:tab/>
        <w:t>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28:00Z</dcterms:created>
  <dc:creator>1</dc:creator>
  <dc:description/>
  <cp:keywords/>
  <dc:language>en-US</dc:language>
  <cp:lastModifiedBy>User</cp:lastModifiedBy>
  <cp:lastPrinted>2019-08-15T11:07:00Z</cp:lastPrinted>
  <dcterms:modified xsi:type="dcterms:W3CDTF">2024-11-22T11:50:00Z</dcterms:modified>
  <cp:revision>12</cp:revision>
  <dc:subject/>
  <dc:title>№</dc:title>
</cp:coreProperties>
</file>