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риложение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к постановлению Администрации округа</w:t>
      </w:r>
    </w:p>
    <w:p>
      <w:pPr>
        <w:pStyle w:val="Header"/>
        <w:tabs>
          <w:tab w:val="clear" w:pos="709"/>
          <w:tab w:val="left" w:pos="0" w:leader="none"/>
        </w:tabs>
        <w:jc w:val="right"/>
        <w:rPr/>
      </w:pPr>
      <w:r>
        <w:rPr/>
        <w:t>от ____________ № _____</w:t>
      </w:r>
    </w:p>
    <w:p>
      <w:pPr>
        <w:pStyle w:val="Header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«УТВЕРЖДЕНА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остановлением Администрации района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/>
        <w:t>от 14.10.2022 № 1103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муниципального округа, формируемых в рамках муниципальных программ, к общему объему расходов бюджета муниципального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без учета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333120,0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6114,8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78255,4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0990,2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9067,3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8692,3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331797,9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5874,5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77173,6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0990,2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9067,3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8692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1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4 году – 1081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муниципального округа в процентном отношении к объему налоговых и неналоговых доходов бюджета муниципального округа (без учета поступлений налоговых доходов по дополнительным нормативам отчислений) до уровня не более 5 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просроченной кредиторской задолженности по оплате труда и начислениям на выплаты по оплате труда работников муниципальных учрежд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муниципального округа, формируемых в рамках муниципальных программ, к общему объему расходов бюджета муниципального округа на уровне не менее 97 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ез учета доходов по дополнительным нормативам отчислений более 20 %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муниципального округа до 70415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муниципального округа на душу населения до 15,0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 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 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2512"/>
        <w:gridCol w:w="713"/>
        <w:gridCol w:w="3021"/>
        <w:gridCol w:w="645"/>
        <w:gridCol w:w="927"/>
        <w:gridCol w:w="1010"/>
        <w:gridCol w:w="1018"/>
        <w:gridCol w:w="906"/>
        <w:gridCol w:w="1018"/>
        <w:gridCol w:w="905"/>
        <w:gridCol w:w="1022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ка-зател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факт)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факт)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Достичь соответствия расходных обязательств бюджета округа, источ-никам его финансового обеспечения в долгосроч-ном периоде и повыше-ние эффективности бюд-жетных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Отношение дефицита бюджета муниципального округа к объему налоговых и неналого-вых доходов бюджета муници-пального округа без учета поступлений налоговых дохо-дов по дополнительным норма-тивам отчислений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 xml:space="preserve">Отношение объема просрочен-ной кредиторской задолжен-ности бюджета муниципаль-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Доля расходов бюджета муниципального округа, фор-мируемых в рамках муници-пальных программ, к общему объему рас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Объем налоговых и неналого-вых доходов бюджета муници-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79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4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4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jc w:val="both"/>
              <w:rPr/>
            </w:pPr>
            <w:r>
              <w:rPr>
                <w:sz w:val="20"/>
                <w:szCs w:val="20"/>
              </w:rPr>
              <w:t xml:space="preserve">Поступление налоговых дохо-дов в бюджет </w:t>
            </w:r>
            <w:r>
              <w:rPr>
                <w:bCs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на душу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ь систему внутрен-него финансового кон-троля и контроля в сфере закупок товаров, работ, услуг для обеспечени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плана контроль-ных мероприят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-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тношение дефи-цита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-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 без учета поступ-лений налоговых доходов по допол-нительным норма-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тношение дефи-цита бюджета </w:t>
            </w:r>
            <w:r>
              <w:rPr>
                <w:sz w:val="24"/>
              </w:rPr>
              <w:t xml:space="preserve">му-ниципального </w:t>
            </w:r>
            <w:r>
              <w:rPr>
                <w:sz w:val="24"/>
                <w:szCs w:val="28"/>
              </w:rPr>
              <w:t xml:space="preserve">ок-руга к объему налоговых и нена-логовых до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 без учета поступ-лений налоговых доходов по допол-нительным норма-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A - размер дефицита бюджета </w:t>
            </w:r>
            <w:r>
              <w:rPr>
                <w:sz w:val="24"/>
              </w:rPr>
              <w:t>муниципаль-ного</w:t>
            </w:r>
            <w:r>
              <w:rPr>
                <w:sz w:val="24"/>
                <w:szCs w:val="28"/>
              </w:rPr>
              <w:t xml:space="preserve"> округ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В – фактический объем налоговых и неналого-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-диторской задол-женности бюджета муниципального округа по заработ-ной плате и начис-лениям на выплаты по оплате труда работников муници-пальных учреж-дений к общему объему расходов бюджета муници-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-диторской задол-женности бюджета муниципального округа по зара-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А – объем просрочен-ной кредиторской задолженности бюд-жета муниципального округа по заработной плате и начислениям на выплаты по оплате труда работников муниципальных уч-реждений за отчетный период,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В – общий объем рас-ходов бюджета муни-ципального округа, фактически сложив-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-жета </w:t>
            </w:r>
            <w:r>
              <w:rPr>
                <w:sz w:val="24"/>
              </w:rPr>
              <w:t xml:space="preserve">муниципаль-ного </w:t>
            </w:r>
            <w:r>
              <w:rPr>
                <w:sz w:val="24"/>
                <w:szCs w:val="28"/>
              </w:rPr>
              <w:t xml:space="preserve">округа, форми-руемых в рамках </w:t>
            </w:r>
            <w:r>
              <w:rPr>
                <w:sz w:val="24"/>
              </w:rPr>
              <w:t xml:space="preserve">муниципальных </w:t>
            </w:r>
            <w:r>
              <w:rPr>
                <w:sz w:val="24"/>
                <w:szCs w:val="28"/>
              </w:rPr>
              <w:t xml:space="preserve">программ, к общему объему рас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 xml:space="preserve">округа, формируемых в рамках муници-пальных программ, к общему объему расходов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A - объем рас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 в рамках муниципаль-ных программ, факти-чески сложившийся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B - общий объем рас-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, фактически сложив-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Доля долговых обязательств ок-руга в объеме налоговых и не-налоговых доходов без учета доходов по дополнитель-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ГД - фактический объ-ем долговых обя-зательств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Д - объем налоговых и неналоговых до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 без учета доходов по дополнительным нор-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-дов бюджета муни-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Ф – фактически посту-пивший на отчетную дату объем налоговых и неналоговых доходов  бюджета муници-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оступление нало-говых доходов в бюджет муници-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-тупивших доходов в бюджет муници-пального округа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Фн – фактическое пос-тупление налоговых доходов в бюджет муниципального округа на отчетную да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Ч – численность пос-тоянного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 отчетность, статистические данные Вологдаст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, Вологдас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-на контрольных меро-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-приятий, проведенных за отчетный период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М – количество контрольных меро-приятий, включенных в утвержденный план контрольных меро-приятий на отчет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1568,7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1 568,7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налоговым и неналоговым доходам не менее чем на 99 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повышение уровня исполнения бюджета муниципального округа по расходной части (без учета расходов, осуществляемых за счет средств областного и федерального бюджетов) до уровня не менее 98 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отсутствие просроченной кредиторской задолженности бюджета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беспечение проведения </w:t>
            </w:r>
            <w:r>
              <w:rPr>
                <w:color w:val="7030A0"/>
                <w:szCs w:val="28"/>
              </w:rPr>
              <w:t xml:space="preserve">13 </w:t>
            </w:r>
            <w:r>
              <w:rPr>
                <w:szCs w:val="28"/>
              </w:rPr>
              <w:t>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муниципального округа за отчетный финансовый год на уровне не более 5 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>
          <w:szCs w:val="28"/>
        </w:rPr>
      </w:pPr>
      <w:hyperlink r:id="rId20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устойчи-вость доходной базы бюджета округа для обеспечения испол-нения расходных обязательств, повы-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бюджета муници-пального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бюджета муници-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ношение объема просрочен-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сить открытость и прозрачность бюд-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-кационной сети «Интернет» информации о бюджете муниципального округа и отчета об исполнении бюджета муни-ципального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вить систему внутреннего финан-сового контроля и контроля закупок товаров, работ, услуг для обеспечения му-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управ-ление муниципаль-ным долгом на экономически безо-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-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Исполнение бюджета му-ниципального округа по на-логовым и нена-логовым дохо-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тношение фак-тического пос-тупления нало-говых и нена-логовых доходов в бюджет муни-ципального ок-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475740" cy="18923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муниципаль-ного округа за отчет-ный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-ем поступления нало-говых и неналоговых доходов в бюджет муниципального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Исполнение бюджета му-ниципального округа по рас-ходной части (без учета рас-ходов, осущест-вляемых за счет средств област-ного и феде-рального бюд-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тношение общего объема расходов бюд-жета муници-пального округа за исключением расходов, осу-ществляемых за счет средств областного и федерального бюджетов, фак-тически сложив-шегося в отчет-ном периоде, к общему объему расходов бюд-жета муници-пального округа за исключением расходов, осу-ществляемых за счет средств областного и фе-дерального бюд-жетов, в отчет-ном периоде в соответствии с утвержденными лимитами бюд-жетных обя-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щий объем рас-ходов бюджета муни-ципального округа, фактически сложив-шийся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ъем расходов бюджета округа, осу-ществляемых за счет средств областного и федерального бюд-жетов, фактически сло-жившийся в отчетном пери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D - общий объем рас-ходов бюджета муни-ципального округа за отчетный период в соответствии с утвер-жденными лимитами бюджетных обяза-тель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E - объем расходов бюджета муниципаль-ного округа, осущес-твляемых за счет средств областного и федерального бюджетов в отчетном периоде в соответствии с утвержденными ли-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ношение объема прос-роченной кре-диторской задолженности бюджета муни-ципального ок-руга к общему объему рас-ходов бюджета муниципального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ношение объ-ема просрочен-ной кредиторской задолженности бюджета муници-пального округа к общему объему расходов бюд-жета муници-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ъем просрочен-ной кредиторской за-долженности бюджета муниципального округа за отчетный период (без учета бюджетных учреж-дени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-ходов бюджета муни-ципального округа, фактически сложив-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Наличие раз-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-кого муници-пального округа в информаци-онно-телеком-муникационной сети Интернет» информации о бюджете муни-ципального ок-руга и отчета об исполнении бюджета муни-ципального ок-руга в доступ-ной для граждан форме в акту-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Наличие разме-щенных на офи-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-ниципального ок-руга в инфор-мационно-теле-коммуникационной сети «Интер-нет» информации о бюджете муни-ципального ок-руга и отчета об исполнении бюд-жета муници-пального округа в доступной для граждан форме в актуальном фор-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jc w:val="both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-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-кольского муници-пального округа в информационно-теле-коммуникационной</w:t>
            </w:r>
          </w:p>
          <w:p>
            <w:pPr>
              <w:pStyle w:val="Normal"/>
              <w:autoSpaceDE w:val="false"/>
              <w:ind w:left="81" w:right="55" w:hanging="0"/>
              <w:jc w:val="both"/>
              <w:rPr/>
            </w:pPr>
            <w:r>
              <w:rPr>
                <w:sz w:val="24"/>
              </w:rPr>
              <w:t xml:space="preserve">сети «Интернет» ин-формации о бюджете муниципального ок-руга и отчета об исполнении бюджета муниципального ок-руг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личие информации на сайте Сокольского муниципального ок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К – количество пла-новых проверок, фак-тически проведенных в течение отчетного года, согласно утвер-жденным планам про-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-влении Финан-сово-экономи-ческим управ-лением конт-рольной дея-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-вание муници-пального долга в общем объеме расходов бюд-жета муници-пального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.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.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>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 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 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осуществление мониторинга просроченной кредиторской задолженности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2.: обеспечение бюджетного процесса в части исполнения бюджета округа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.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.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4.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331551,3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821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77730,4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50615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8692,3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68692,3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за счет бюджета округа 330229,2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580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76648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50615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8692,3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68692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1322,1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1081,8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е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Программы. В рамках подпрограммы 2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-ка-за-те-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-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надле-жащее исполнение полномочий Финан-сово-экономическим управлением, Цен-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органов местного самоуправления округа, террито-риальных органов Админис-трации округа и подведомствен-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69"/>
        <w:gridCol w:w="3475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Алгоритм формирования (формула) и методологичес-кие пояснения к показателю (индикатору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 – доля бюджетной отчетнос-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-ности об исполнении бюджета Сокольского муниципального округа, представленной в Департамент финансов Воло-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-ности об исполнении бюджета Сокольского муниципального округа, подлежащей представ-лению в Департамент финансов Вологодской области в отчет-ном периоде в соответствии с ежегодным приказом Депар-тамента финансов Вологодской области «О сроках представ-ления бюджетной (бухгал-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-управления округа, территориальных органов Админис-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-управления округа, территориальных органов Админис-трации округа и подведомственных им учреждений, передавших функ-ции ведения бюд-жетного (бухгал-терского) учета в Центр бухгал-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-руга, территориальных органов Администрации округа и подведомственных им учреж-дений передавших функции ведения бюджетного (бухгал-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-ления округа, территориальных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глашения о передаче функ-ций по ведению бюджетного (бухгалтерского) учета, состав-лению бюджет-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.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е средств на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2.2.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1</dc:creator>
  <dc:description/>
  <cp:keywords/>
  <dc:language>en-US</dc:language>
  <cp:lastModifiedBy>econ2</cp:lastModifiedBy>
  <cp:lastPrinted>2024-02-13T11:50:00Z</cp:lastPrinted>
  <dcterms:modified xsi:type="dcterms:W3CDTF">2024-11-29T06:55:00Z</dcterms:modified>
  <cp:revision>11</cp:revision>
  <dc:subject/>
  <dc:title>№</dc:title>
</cp:coreProperties>
</file>