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арантирующей организаций по водоотведению и водоснабжению в </w:t>
            </w:r>
            <w:r>
              <w:rPr>
                <w:szCs w:val="28"/>
              </w:rPr>
              <w:t>с. Биряково, д. Воробьево, д. Чекшино, д. Мар-ковское, д.Литега, д.Обросово, д.Чучково,</w:t>
            </w:r>
            <w:r>
              <w:rPr>
                <w:color w:val="000000"/>
                <w:szCs w:val="28"/>
              </w:rPr>
              <w:t xml:space="preserve"> с. Архангельское,              с. Великий Двор, д. Василево,              д. Нестерово, д. Алексино, д. Ты-рыково, д. Оларево, д. Огарово</w:t>
            </w:r>
            <w:r>
              <w:rPr/>
              <w:t xml:space="preserve">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Определить МУП ЖКХ «Перспектива» гарантирующей организацией, осуществляющей водоотведение с использованием централизованных систем на территории с.Биряково, д.Воробьево, д.Чекшино, д.Марковское, д.Литега, д.Обросово, д.Чучков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Определить МУП ЖКХ «Перспектива» гарантирующей организацией, осуществляющей холодное водоснабжение с использованием централизованных систем  на территории </w:t>
      </w:r>
      <w:r>
        <w:rPr>
          <w:color w:val="000000"/>
          <w:szCs w:val="28"/>
        </w:rPr>
        <w:t>с. Архангельское, с. Великий Двор, д. Василево, д. Нестерово, с. Биряково, д. Воробьево, д. Алексино, д. Чекшино, д. Марковское, д. Тырыково, д. Обросово, д. Оларево, д. Чучково, д. Огарово.</w:t>
      </w:r>
    </w:p>
    <w:p>
      <w:pPr>
        <w:pStyle w:val="Normal"/>
        <w:ind w:firstLine="851"/>
        <w:jc w:val="both"/>
        <w:rPr/>
      </w:pPr>
      <w:r>
        <w:rPr>
          <w:szCs w:val="28"/>
        </w:rPr>
        <w:t>3.Установить зону деятельности МУП ЖКХ «Перспектива»:</w:t>
      </w:r>
    </w:p>
    <w:p>
      <w:pPr>
        <w:pStyle w:val="Normal"/>
        <w:ind w:firstLine="851"/>
        <w:jc w:val="both"/>
        <w:rPr/>
      </w:pPr>
      <w:r>
        <w:rPr>
          <w:szCs w:val="28"/>
        </w:rPr>
        <w:t>3.1. В сфере водоотведения - территория</w:t>
      </w:r>
      <w:r>
        <w:rPr/>
        <w:t xml:space="preserve"> </w:t>
      </w:r>
      <w:r>
        <w:rPr>
          <w:szCs w:val="28"/>
        </w:rPr>
        <w:t xml:space="preserve">с.Биряково, д.Воробьево, д.Чекшино, д.Марковское, д.Литега, д.Обросово, д.Чучково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2. В сфере холодного водоснабжения - территория </w:t>
      </w:r>
      <w:r>
        <w:rPr>
          <w:color w:val="000000"/>
          <w:szCs w:val="28"/>
        </w:rPr>
        <w:t>с. Архангельское, с. Великий Двор, д. Василево, д. Нестерово, с. Биряково, д. Воробьево, д. Алексино, д. Чекшино, д. Марковское, д. Тырыково, д. Обросово, д. Оларево, д. Чучково, д. Огаров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</w:t>
        <w:tab/>
        <w:t>МУП ЖКХ «Перспектива» обеспечить водоотведение, заключить договоры с потребителями (юридическими и физическими лицами) в пределах зоны деятельности, для обеспечения надежного и бесперебойного водоотвед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</w:t>
        <w:tab/>
        <w:t>МУП ЖКХ «Перспектива»  обеспечить холодное вод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холодного вод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Сокольская правда» и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  <w:t>7. Признать утратившим силу постановление Администрации Сокольского муниципального района от 23.01.2020 № 67 «Об утверждении единой теплоснабжающей организации, об определении гарантирующей организации по водоотведению и водоснабжению на территории сельских поселений, входящих в состав  Сокольского муниципального района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2:00Z</dcterms:created>
  <dc:creator>1</dc:creator>
  <dc:description/>
  <cp:keywords/>
  <dc:language>en-US</dc:language>
  <cp:lastModifiedBy>Admin</cp:lastModifiedBy>
  <cp:lastPrinted>2023-05-02T11:21:00Z</cp:lastPrinted>
  <dcterms:modified xsi:type="dcterms:W3CDTF">2023-06-16T07:39:00Z</dcterms:modified>
  <cp:revision>44</cp:revision>
  <dc:subject/>
  <dc:title>№</dc:title>
</cp:coreProperties>
</file>