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6372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 Администрации  округа   от ___№___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         постановлением  Администрации округа от ___ № ___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населенных и труднодоступных  населенных пунктов на территории Сокольского муниципального округ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58"/>
        <w:gridCol w:w="4730"/>
      </w:tblGrid>
      <w:tr>
        <w:trPr>
          <w:trHeight w:val="51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е сельск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ость доставки това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я)</w:t>
            </w:r>
          </w:p>
        </w:tc>
      </w:tr>
      <w:tr>
        <w:trPr>
          <w:trHeight w:val="34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Архангельского, Кокошиловского, Нестеровского сельских советов Сокольского района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еревень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ч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митр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кошил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расим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х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урц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лед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томи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улеп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рщ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ван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ур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ос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язан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тро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ялицы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.Дво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оржен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кр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ссол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реп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Дво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пов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лы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рибц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ьми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ие Озер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е Озер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ал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Биряковского сельского совета Сокольского района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езн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Воробьевского сельского совета Сокольского района</w:t>
            </w:r>
          </w:p>
        </w:tc>
      </w:tr>
      <w:tr>
        <w:trPr>
          <w:trHeight w:val="14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поль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оргие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9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ит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ш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с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са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екрас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рь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е Гориц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я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          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с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Ивановски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реображе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иторь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ва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ирог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пу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екот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р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Двиницкого сельского совета Сокольского района</w:t>
            </w:r>
          </w:p>
        </w:tc>
      </w:tr>
      <w:tr>
        <w:trPr>
          <w:trHeight w:val="27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шут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вы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ь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няж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ле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ор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тлакс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яз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Пельшемского сельского совета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ыры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а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зов почин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Боровецкого, Пригородного сельских советов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ц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ьц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лобод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Ерш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еп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урба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ур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лиш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ендо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пуст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ли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доверфь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м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дю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азъезд Ол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л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ят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иль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крен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стов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лас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ш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й Криве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й Криве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 момента поступления заявки от жителей в организацию)   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чин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ревоз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Чучковского сельского совета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яр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ья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ысока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иповиц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иколь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раницах города Кадников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шского, Кадниковского сельских советов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е сел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ъель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. Мур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Мур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оль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Яковл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43:00Z</dcterms:created>
  <dc:creator>bobokina</dc:creator>
  <dc:description/>
  <cp:keywords/>
  <dc:language>en-US</dc:language>
  <cp:lastModifiedBy>bobokina</cp:lastModifiedBy>
  <cp:lastPrinted>2024-11-28T14:31:00Z</cp:lastPrinted>
  <dcterms:modified xsi:type="dcterms:W3CDTF">2024-11-28T11:32:00Z</dcterms:modified>
  <cp:revision>57</cp:revision>
  <dc:subject/>
  <dc:title>Приложение 1                                                                                               </dc:title>
</cp:coreProperties>
</file>