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редоставления и распределения субсидии на возмещение части затрат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населенные пункты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78 Бюджетного кодекса Российской Федерации, </w:t>
      </w:r>
      <w:r>
        <w:rPr>
          <w:color w:val="000000"/>
          <w:szCs w:val="28"/>
        </w:rPr>
        <w:t>Федеральным законом от 06.10.2003  № 131-ФЗ «Об общих принципах организации местного самоуправления в Российской Федерации»,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постановлением Правительства Вологодской области от 24.12.2019 № 1300    «О государственной программе «Экономическое развитие Вологодской области», постановлением Администрации Сокольского муниципального района от 21.10.2022 № 1128 «</w:t>
      </w:r>
      <w:r>
        <w:rPr>
          <w:color w:val="000000"/>
          <w:szCs w:val="28"/>
          <w:shd w:fill="FFFFFF" w:val="clear"/>
        </w:rPr>
        <w:t>Об утверждении муниципальной программы «Развитие малого и среднего предпринимательства в Сокольском муниципальном округе на 2023-2027 годы»</w:t>
      </w:r>
      <w:r>
        <w:rPr>
          <w:szCs w:val="28"/>
        </w:rPr>
        <w:t xml:space="preserve">, </w:t>
      </w: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Утвердить Порядок предоставления и распределения субсидии на возмещение части затрат организациям любых форм собственности и индивидуальным  предпринимателям, занимающимся доставкой и реализацией продовольственных товаров в малонаселенные и труднодоступные населенные пункты (приложение 1).  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твердить состав  комиссии по проведению отбора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населенные пункты Сокольского муниципального округа</w:t>
      </w:r>
      <w:r>
        <w:rPr>
          <w:bCs/>
          <w:szCs w:val="28"/>
        </w:rPr>
        <w:t xml:space="preserve"> </w:t>
      </w:r>
      <w:r>
        <w:rPr>
          <w:szCs w:val="28"/>
        </w:rPr>
        <w:t>(приложение 2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Утвердить перечень малонаселенных и труднодоступных населенных пунктов на территории Сокольского муниципального округа (приложение 3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Признать утратившим силу:</w:t>
      </w:r>
    </w:p>
    <w:p>
      <w:pPr>
        <w:pStyle w:val="Normal"/>
        <w:ind w:firstLine="708"/>
        <w:jc w:val="both"/>
        <w:rPr/>
      </w:pPr>
      <w:r>
        <w:rPr>
          <w:szCs w:val="28"/>
        </w:rPr>
        <w:t>- постановление Администрации Сокольского муниципального района от 06.07.2018 № 756 «Об утверждении порядка предоставления и расходования субсидии на компенсацию части затрат на горюче-смазочные материалы организациям любых форм собственности и индивидуальным предпринимателям, осуществляющим мобильную торговлю при доставке продовольственных товаров в малонаселенные и (или) труднодоступные населенные пункты Сокольского муниципального района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становление Администрации Сокольского муниципального округа от 01.10.2018 № 1000 «О внесении изменений в постановление Администрации района от 06.07.2018 № 756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становление Администрации Сокольского муниципального округа от 09.10.2020 № 919 «О внесении изменений в постановление Администрации района от 06.07.2018 № 756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становление Администрации Сокольского муниципального округа от 23.09.2021 № 968 «О внесении изменений в постановление Администрации района от 06.07.2018 № 756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становление Администрации Сокольского муниципального округа от 30.12.2021 № 1336 «О внесении изменений в постановление Администрации района от 06.07.2018 № 756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становление Администрации Сокольского муниципального округа от 08.07.2022 № 781 «О внесении изменений в постановление Администрации района от 06.07.2018 № 756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становление Администрации Сокольского муниципального округа от 04.07.2023 № 957 «О внесении изменений в постановление Администрации района от 06.07.2018 № 756»;</w:t>
      </w:r>
    </w:p>
    <w:p>
      <w:pPr>
        <w:pStyle w:val="Normal"/>
        <w:ind w:firstLine="708"/>
        <w:jc w:val="both"/>
        <w:rPr/>
      </w:pPr>
      <w:r>
        <w:rPr>
          <w:szCs w:val="28"/>
        </w:rPr>
        <w:t>- постановление Администрации Сокольского муниципального округа от 18.12.2023 № 1577 «О внесении изменений в постановление Администрации района от 06.07.2018 № 756»;</w:t>
      </w:r>
    </w:p>
    <w:p>
      <w:pPr>
        <w:pStyle w:val="Normal"/>
        <w:ind w:firstLine="708"/>
        <w:jc w:val="both"/>
        <w:rPr/>
      </w:pPr>
      <w:r>
        <w:rPr>
          <w:szCs w:val="28"/>
        </w:rPr>
        <w:t>- постановление Администрации Сокольского муниципального округа от 29.07.2024 № 768 «О внесении изменений в постановление Администрации района от 06.07.2018 № 756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highlight w:val="yellow"/>
        </w:rPr>
        <w:t>- пункты 1., 1.1., 1.2., 1.3., 1.4., 1.5</w:t>
      </w:r>
      <w:r>
        <w:rPr>
          <w:szCs w:val="28"/>
        </w:rPr>
        <w:t>. постановления Администрации Сокольского муниципального района от 30.09.2020 № 886 «О внесении изменений в некоторые постановления о предоставлении и расходовании субсидии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Cs w:val="28"/>
        </w:rPr>
        <w:t>6. Контроль за выполнением настоящего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ава округа                                                                      В.А. Носков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440" w:gutter="0" w:header="454" w:top="1440" w:footer="454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333" w:leader="none"/>
        <w:tab w:val="right" w:pos="86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27:00Z</dcterms:created>
  <dc:creator>1</dc:creator>
  <dc:description/>
  <cp:keywords/>
  <dc:language>en-US</dc:language>
  <cp:lastModifiedBy>bobokina</cp:lastModifiedBy>
  <cp:lastPrinted>2024-11-28T14:26:00Z</cp:lastPrinted>
  <dcterms:modified xsi:type="dcterms:W3CDTF">2024-11-28T11:27:00Z</dcterms:modified>
  <cp:revision>33</cp:revision>
  <dc:subject/>
  <dc:title>№</dc:title>
</cp:coreProperties>
</file>