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980"/>
      </w:tblGrid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 постановлению Администрации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от __     №  __     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«УТВЕРЖДЕН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остановлением Администрации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__ № 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ко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135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рядок 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Сокольского муниципального округа (далее – Порядок) определяет категории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, имеющих право на получение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округа (далее – субсидия на ГСМ), цели, условия и порядок предоставления субсидии на ГСМ, порядок возврата субсидии на ГСМ в местный бюджет в случае нарушения условий, установленных при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4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доступный населенный пункт –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транспортных средств, не имеющий действующих стационарных торгов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населенный населенный пункт – сельский населенный пункт, число постоянно проживающего населения, в котором составляет до 100 человек, не имеющий действующих стационарных торгов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Целью предоставления субсидии на ГСМ является создание условий для обеспечения  населенных пунктов, входящих в состав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отсутствуют стационарные торговые объекты, продовольственными товарами путем предоставления и распределения части затрат  организациям любых форм собственности и индивидуальным предпринимателям (далее – организации и ИП, заявители, получатели) занимающимся доставкой и реализацией продовольственных товаров в населенные пункты (в рамках реализации муниципальной программы «Развитие малого и среднего предпринимательства в Сокольском муниципальном округе на 2023-2027 годы», утвержденной 21.10.2022 № 1128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</w:rPr>
        <w:t>Направлением затрат, на возмещение которых предоставляется субсидия на ГСМ, является компенсация части фактических затрат организаций и ИП, произведенных при доставке и реализации продовольственных товаров в малонаселенных и (или) труднодоступных населенные пун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ГСМ предоставляется на возмещение части затрат на все виды горюче-смазочных материалов, за исключением автомобильных мас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 Субсидия на ГСМ  предоставляется по результатам отбора в форме запроса предложений, который проводится при определении получателя субсидии главным распорядителем как получателем бюджетных средств на основании заявлений, направленных участниками отбора для участия в отборе, исходя из соответствия участника отбора категориям, установленным пунктом 2.2 Порядка, (или) требованиям установленным пунктом 2.1 Порядка, и очередности поступления заявлений на участие в отб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соответствующий финансовый год и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едоставление субсидии на ГС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Сокольского муниципального округа (далее - 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й, проведение отбора организаций или ИП, заключение соглашения о предоставлении субсидии на ГСМ, дополнительного соглашения о расторжении соглашения (при необходимости) осуществляет отдел потребительского рынка товаров, услуг и защиты прав потребителей Администрации Сокольского муниципального округа (далее – Отде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убсидия на ГСМ предоставляется Администрацией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ателями субсидии на ГСМ являются организации и ИП, </w:t>
      </w:r>
      <w:r>
        <w:rPr>
          <w:rFonts w:cs="Times New Roman" w:ascii="Times New Roman" w:hAnsi="Times New Roman"/>
          <w:sz w:val="28"/>
          <w:szCs w:val="28"/>
        </w:rPr>
        <w:t>занимающиеся доставкой и реализацией продовольственных товаров в малонаселенные и труднодоступные населенные пункты Сокольского муниципального окру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Организациям и ИП осуществляется возмещение части затрат на горюче-смазочные материалы, произведенные с 1 января года, в котором предоставляется субсид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При формировании проекта решения о бюджете (проекта решения о внесении изменений в решение о бюджете) Сокольского  муниципального округа сведения о субсидии на ГСМ  размещаются на едином портале бюджетной системы Российской Федерации в информационно-телекоммуникационной сети «Интернет» (далее-единый портал) в порядке, установленном Министерством финансов Российской Федерации, не позднее 15-го рабочего дня, следующего за днем принятия закона (решения) о бюдже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44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Условия и порядок предоставления субсидии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6"/>
      <w:r>
        <w:rPr>
          <w:rFonts w:cs="Times New Roman" w:ascii="Times New Roman" w:hAnsi="Times New Roman"/>
          <w:sz w:val="28"/>
          <w:szCs w:val="28"/>
        </w:rPr>
        <w:t xml:space="preserve">   </w:t>
      </w:r>
      <w:bookmarkEnd w:id="2"/>
      <w:r>
        <w:rPr>
          <w:rFonts w:cs="Times New Roman" w:ascii="Times New Roman" w:hAnsi="Times New Roman"/>
          <w:sz w:val="28"/>
          <w:szCs w:val="28"/>
        </w:rPr>
        <w:t>2.1. Объявление о проведении отбора получателей субсидии на ГСМ размещается в информационно-телекоммуникационной сети «Интернет» на официальном сайте  Сокольского муниципального округа и (или) в газете «Сокольская правда» не позднее 15 апреля года предоставления субсидии на ГСМ, после заключения Соглашения о предоставлении субсидии округу  Департаментом сельского хозяйства и продовольственных ресурсов Вологод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ъявлении указываются, дата начала подачи заявлений и дата окончания приема заявлений, которая не может быть ранее 10-го календарного дня, следующего за днем размещения объ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должно содержать сведения, указанные в пункте 21 «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», утвержденных постановлением Правительства Российской Федерации от 25.10.2023 № 1782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убсидии участник отбора в сроки, указанные в объявлении о проведении отбора, представляет заявление по форме, установленной приложением 1 к настоящему Порядку, Анкету участника отбора по форме, установленной приложением 2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1.К заявлению прилагаются: </w:t>
      </w:r>
      <w:bookmarkStart w:id="3" w:name="P62"/>
      <w:bookmarkEnd w:id="3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выписка из Единого государственного реестра индивидуальных предпринимателей),  выданная налоговым органом не ранее, чем за 15 дней  до даты подачи за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равка, подтверждающая, что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 по уплате налогов, сборов и страховых взносов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, выданная налоговым органом не ранее, чем за 15 дней 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учредительных документов юридического лица, копия паспорта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представляются представителем организации или ИП в Отдел в одном экземпляре в печатном виде на бумажном носителе лично. Участник отбора может подать только одно зая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должны быть заверены печатью (при наличии) или подписью участника отбора (или лица, уполномоченног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изменений в заявление участника отбора, возврат на доработку заявлений участника отбора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участника отбора возвращаются без рассмотрения на основании письменного обращения такого участника отбора, поданного в Администрацию в течение срока подачи заявлений, установленного пунктом 2.1.2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Прием заявлений осуществляется Отделом  в течение 10 календарных дней со дня размещения объявления о приеме заявлений на предоставление субсидии на ГС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когда первый или последний день приема и регистрации заявлений падает на выходной день, первым или последним днем принятия заявлений считается следующий за ним первый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принимаются по адресу: 162130, Вологодская область, г. Сокол, ул. Советская, д.73, кабинет 207, ежедневно, кроме субботы и воскресенья, с 14:00 до 16:00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получения документов от заявителя Отдел регистрирует заявление в журнале регистрации заявлений с указанием регистрационного номера заявления, даты и времени подачи (далее – Журнал). Журнал должен быть прошит, пронумерован и заверен печатью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 рассматривает и готовит представленные заявителем документы на комиссию по проведению отбор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3. Отбор осуществляется комиссией 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, состав которой утверждается постановлением Администрации Сокольского муниципального округа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(Приложение 2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Необходимые условия участия в отборе для организаций и индивидуальных предпринимателей установлены в пункте 2.2 Порядка проведения отбора организаций любых форм собственности и индивидуальных предпринимате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ющим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 Участниками  отбора  являются организации любой формы собственности или индивидуальные предприниматели, соответствующие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щиеся субъектом малого ил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щие хозяйственную деятельность на территории Соко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ющиеся доставкой и реализацией продовольственных товаров   в малонаселенные и (или) труднодоступные сельские населенные пункты Соко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Требования, которым должен соответствовать участник отбора на 1 число месяц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его месяцу, в котором планируется заключение соглашения о предоставлении субсид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не является иностранным юридическим лицом, в том числе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не находится в перечне организаций и физических лиц, в отношении которых имеются сведения об их причастности к экстремисткой деятельности или террориз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ник отбора не находится в составляемых в рамках реализации полномочий, предусмотренных главо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ООН, Советом Безопасности ООН или органами, специально созданными решениями Совета Безопасности ООН, перечня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не получает средства из бюджета субъекта Российской Федерации (местного бюджета), из которого планируется предоставление субсидии в соответствии с правовым актом, на основании иных нормативных правовых субъекта Российской Федерации, муниципальных правовых актов на цели, установленные правовым ак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 по уплате налогов, сборов и страховых взносов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участника отбора отсутствуют просроченная задолженность по возврату в бюджет субъекта Российской Федерации (местный бюджет), из которого планируется предоставление субсидии в соответствии с правовым актом, иных субсидий, бюджетных инвестиций, а также иная просроченная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местной администраци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– производителе товаров,  работ,  услуг, являющихся участниками отб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 представленных участником отбора документов в течение 3 рабочих дней после истечения срока, предусмотренного абзацем вторым пункта 2.1 настоящего Порядка, Администрация принимает решение о предоставлении субсидии на ГСМ или об отказе в предоставлении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рассмотрения заявлений участников отбора заносятся в протокол подведения итогов отбора, который подлежит размещению на едином портале и официальном сайте Сокольского муниципального округа в сети Интернет не позднее 14 календарного дня, следующего за днем определения итогов отбора, и включает сведения, указанные в подпункте «г» пункта 22 «Общих требований к нормативным правовым актам, муниципальным правовым актам, регулирующим предоставление субсидии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25.10.2023 № 178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отказа в предоставлении субсидии на ГС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представленных участником отбора документов требованиям, установленным пунктом 2.1.1.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факта недостоверности представленной участником отбора информации, содержащейся в документах, представленных участником отбора в целях подтверждения соответствия установленных настоящим порядком требованиям и критер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участника отбора требованиям,  пункта 2.2.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документов с нарушением срока, установленного абзацем вторым пункта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2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вправе отменить проведение отбора в случае уменьшения (снятия) лимитов бюджетных обязательств на соответствующий финансовый год и плановый период на предоставление субсидии на ГСМ. Информация о принятом решении об отмене проведения отбора подлежит размещению на официальном сайте Сокольского муниципального округа в информационно-телекоммуникационной сети «Интернет» и на едином портале не позднее 5 календарных дней со дня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в течение срока приема заявлений участников отбора, установленного пункта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не поступит ни одно заявление, либо все поступившие заявления участников отбора будут отклонены, по основаниям, установленным пунктом 2.2. настоящего Порядка, отбор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вправе провести отбор повторно, при этом объявление о приеме заявлений на предоставление субсидии ГСМ размещается в информационно-телекоммуникационной сети «Интернет» на едином портале и на официальном сайте Соко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или об отказе в предоставлении субсидии на ГСМ принимается в форме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нятом решении направляется участнику отбора  почтовой связью заказным письмом с уведомлением о вручении или вручается лично заявителю (его представителю) в течение 2 рабочих дней со дня его принятия.</w:t>
      </w:r>
    </w:p>
    <w:p>
      <w:pPr>
        <w:pStyle w:val="ConsPlusNormal1"/>
        <w:ind w:firstLine="709"/>
        <w:jc w:val="both"/>
        <w:rPr/>
      </w:pPr>
      <w:bookmarkStart w:id="4" w:name="P70"/>
      <w:bookmarkEnd w:id="4"/>
      <w:r>
        <w:rPr>
          <w:rFonts w:cs="Times New Roman" w:ascii="Times New Roman" w:hAnsi="Times New Roman"/>
          <w:sz w:val="28"/>
          <w:szCs w:val="28"/>
        </w:rPr>
        <w:t>2.3. На основании принятого решения о предоставлении субсидии на ГСМ с организациями или ИП заключается соглашение, предусматривающее выплаты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округа (далее – Соглашение о предоставлении субсидии на ГСМ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астник отбора, в отношении которого принято решение о предоставлении субсидии на ГСМ, в течение 2 рабочих дней после получения уведомления о предоставлении субсидии на ГСМ обращается в Администрацию для заключения Соглашения о предоставлении субсидии на ГС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составляется Администрацией в соответствии с типовой формой, установленной приказом  Финансово-экономического управления округа от 05.06.2024 № 85 «Об утверждении типовой формы соглашения (договора) о предоставлении из бюджета Сокольского муниципального округа Вологодской  области  субсидий, в том числе грантов  в форме субсидий, юридическим лицам (за исключением государственных (муниципальных)  учреждений), индивидуальным предпринимателям, а также физическим лицам)  в срок, не превышающий 2 рабочих дней со дня обращения участника отбора за его заключением, и подписывается сторонами Соглашение о предоставлении субсидии на ГС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устанавливается значение результата предоставления субсидии на ГСМ, выраженного в количестве  малонаселенных и труднодоступных населенных пунктов Сокольского муниципального округа, обеспечиваемых услугами мобильной торговли в соответствии с маршрутами и графиками, указанными в таком Соглашении (далее - значение результата предоставления субсидии на ГСМ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ополнительно должно содержать обязательства организации и ИП по обеспечению доставки продовольственных товаров в малонаселенные и труднодоступные сельские населенные пункты в течение года (с периодичностью не реже 1 раза в неделю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заключается при услов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достижению значения результата предоставления субсидии на ГС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заявителем обязательств по предоставлению отчетности, предусмотренной Соглашением о предоставлении субсидии на ГСМ в соответствии с пунктом </w:t>
      </w:r>
      <w:r>
        <w:rPr>
          <w:rFonts w:cs="Times New Roman" w:ascii="Times New Roman" w:hAnsi="Times New Roman"/>
          <w:sz w:val="28"/>
          <w:szCs w:val="28"/>
          <w:highlight w:val="yellow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ительной отчетности в случаях, когда сроки и форма предоставления такой отчетности предусмотрены Соглашением о предоставлении субсидии на ГС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заявителя в сроки, указанные в абзаце первом настоящего пун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я заявителя на осуществление Администрацией и органами муниципального финансового контроля проверок соблюдения им условий, целей и порядка предоставления субсидии на ГСМ, предусмотренного Соглашением о предоставлении субсидии на ГС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я Администрацией ранее доведенных лимитов бюджетных обязательств, приводящего к невозможности предоставления субсидии на ГСМ в размере, определенном в Соглашении о предоставлении субсидии на ГСМ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коэффициента компенсации произведенных расходов при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Соглашения о предоставлении субсидии на ГСМ, заключенного между получателем субсидии на ГСМ и Администрацией,  направляется получателю субсидии почтовой связью заказным письмом с уведомлением о вручении или вручается лично получателю субсидии (его представителю) в течение 2 рабочих дней со дня его подпис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е позднее 2 рабочих дней с даты заключения Соглашения представляет его копии в финансовый орган округа.</w:t>
      </w:r>
    </w:p>
    <w:p>
      <w:pPr>
        <w:pStyle w:val="ConsPlusNormal1"/>
        <w:ind w:firstLine="709"/>
        <w:jc w:val="both"/>
        <w:rPr/>
      </w:pPr>
      <w:bookmarkStart w:id="5" w:name="P79"/>
      <w:bookmarkStart w:id="6" w:name="P7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5. Для получения субсидии на ГСМ получатель субсидии на ГСМ  представляет в Администрацию в сроки, указанные в Соглашении о предоставлении субсидии на ГСМ, заявление на получение субсидии на ГСМ по форме, установленной Соглашением о предоставлении субсидии на ГСМ, с приложением следующих документов, подтверждающих затраты, произведенные при доставке и реализации продовольственных товаров в малонаселенные и (или) труднодоступные населенные пунк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пий первичных документов, подтверждающих фактические затраты организаций и ИП на ГСМ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тевых листов,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ых чеков на оплату ГСМ (счетов-фактур, транзакционных отчетов, иных документов подтверждающих оплату ГСМ)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ов об утверждении норм расхода ГСМ, рассчитанных в соответствии с распоряжением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 (обоснования применения повышающих расход топлива коэффициентов прикладываются в пакет документов в виде пояснительной записки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представлены получателем субсидии на ГСМ с предъявлением подлинников, которые возвращаются получателю субсидии на ГСМ по окончании сверки с ними представленных коп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а о достижении значения результата предоставления субсидии на ГСМ по форме, установленной типовой формой Согла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ок территориальных органов и территориальных отделов Администрации округа, удостоверяющих факт доставки и реализации продовольственных товаров в соответствии с маршрутами и графиками,  указанными в Соглашении о предоставлении  субсидии на ГС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гистрируются в течение 3 рабочих дней со дня их поступ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мер компенсации организациям и ИП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, составляет не более 95 %  фактически произведенных организациями и ИП затра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субсидии на ГСМ определяется путем сложения сумм за каждый день, в который осуществлялась доставка и реализация товаров в труднодоступные и малонаселенные пункт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∑С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ежедневного расхода ГСМ рассчитывается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S x P x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сумма ежедневного расхода ГСМ,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расстояние согласно путевому листу, к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- цена ГСМ, руб. за единицу объе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норма расхода ГСМ на 1 километр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компенсации произведенных расходов, установленный абзацем первым настоящего пункта на уровне не более 95 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, пропорционально снижается коэффициент компенсации произведенных расходов (К)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ыплата субсидии на ГСМ производится по полугодиям.  Возмещение расходов за 1 полугодие производится в июле текущего года. Возмещение расходов за II полугодие производится в декабре текущего год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Администрация в течение 2 рабочих дней со дня регистрации документов, указанных пункте 2.5 настоящего Порядка, осуществляет проверку представленных документов на соответствие требованиям, установленным пунктом 2.5 настоящего Порядка и Соглашением о предоставлении субсидии на ГС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в течение 2 рабочих дней после истечения срока, предусмотренного абзацем первым настоящего пункта, Администрация принимает решение о выплате субсидии на ГСМ или об отказе в выплате субсидии на ГСМ с указанием причин отказ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отказа в выплате субсидии на ГСМ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получателем субсидии на ГСМ документов требованиям, установленным пунктом 2.5 настоящего Порядка, или непредставление (предоставление не в полном объеме) указа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олучателем субсидии на ГСМ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нимается решение отказать получателю в выплате субсидии на ГСМ, заявление с прилагаемыми документами возврату не подлежа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или об отказе в выплате субсидии на ГСМ принимается в форме постановления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течение 2 рабочих дней со дня принятия соответствующего решения уведомляет получателя субсидии на ГС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о выплате субсидии на ГСМ (с приложением двух экземпляров подписанного со стороны Администрации дополнительного соглашения к Соглашению о предоставлении субсидии на ГСМ с указанием суммы выплат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выплате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посредством почтовой связи заказным письмом с уведомлением о вручении или вручается лично получателю субсидии на ГСМ (его представителю)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лучатель субсидии на ГСМ, в отношении которого принято решение о выплате субсидии на ГСМ, в течение 2 рабочих дней после получения уведомления, предусмотренного пунктом 2.8 настоящего Порядка, представляет в Администрацию один подписанный экземпляр дополнительного соглашения к Соглашению о предоставлении субсидии на ГС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убсидия на ГСМ перечисляется на основании решения Администрации о выплате субсидии на ГСМ и в соответствии с Соглашением о предоставлении субсидии на ГСМ с лицевого счета Администрации, открытого в Финансово-экономическом управлении Сокольского муниципального округа, на расчетные или корреспондентские счета, открытые получателям субсидии на ГСМ в учреждениях Центрального банка Российской Федерации или кредитных организациях, в течение 10 рабочих дней со дня принятия решения о выплате субсидии на ГС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стоятельстве с указанием в соглашении юридического лица, являющегося правопреемник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получателя субсидии, являющегося 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. Являющегося индивидуальным предпринимателем (за исключением индивидуального предпринимателя, осуществляющего деятельность  в качестве главы крестьянского (фермерского) хозяйства в соответствии с абзацем вторым пункта 5 статьи 23 Гражданского кодекса Российской Федерации), соглашение расторгаетс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, передающего свои права другому гражданину в соответствии со статьей 18 Федерального закона «О крестьянском (фермерском) хозяйстве», в соглашение вносятся изменения путем заключения дополнительного соглашения к соглашению в части перемены лица в обстоятельстве с указанием стороны в соглашении иного лица, являющегося правопреемнико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1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подтверждения достижения значения результата предоставления субсидии на ГСМ, предусмотренного Соглашением о предоставлении субсидии на ГСМ, получатель субсидии на ГСМ представляет в Администрацию отчет в соответствии с подпунктом 2 пункта 2.5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Администрация вправе устанавливать в Соглашении о предоставлении субсидии на ГСМ сроки и формы представления получателем субсидии на ГСМ дополнительной отчетности.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и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министрация, органы муниципального финансового контроля округа в пределах своих полномочий осуществляют обязательные проверки соблюдения условий, целей и порядка предоставления субсидии на ГСМ, в том числе в части достижения результатов предоставления субсидии.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еспечивает контроль за соблюдением получателем субсидии порядка, целей и условий предоставления субсидии: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ссмотрении документов, предоставленных получателем субсидии для предоставления субсидии;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ссмотрении отчетности об использовании субсидии, предусмотренной Соглашением;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нализе достижения получателем субсидии в отчетном финансовом году значений показателей, необходимых для достижения результатов предоставления субсидии на ГСМ.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муниципального контроля осуществляют проверки в отношении получателя субсидии на ГСМ в соответствии со статьями 268.1 и 269.2 Бюджетного кодекса Российской Федерации.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 Субсидия на ГСМ подлежит возврату в бюджет округа в случае нарушения получателем субсидии на ГСМ условий, установленных при предоставлении субсидии на ГСМ, выявленного по фактам проверок, предусмотренных пунктом 4.1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дминистрация в течение 30 календарных дней со дня установления фактов, предусмотренных пунктом 4.2 настоящего Порядка, направляет получателю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зным письмом с уведомлением о вручении требования о возврате в полном объеме полученной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бюджет округа в течение 30 календарных дней со дня направления соответствующего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 случае непоступления средств в установленном п.4.3 настоящего Порядка,  Администрац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Организации и ИП несут иную предусмотренную действующим законодательством ответственность за нарушение условий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ГС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есет предусмотренную действующим законодательством ответственность за нарушение условий предоставления субсидии на ГСМ.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нодоступные населенные пункты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 целью заключения Соглашения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____________________________ </w:t>
      </w:r>
    </w:p>
    <w:p>
      <w:pPr>
        <w:pStyle w:val="1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                                                                                 </w:t>
      </w:r>
      <w:r>
        <w:rPr>
          <w:spacing w:val="0"/>
          <w:sz w:val="22"/>
          <w:szCs w:val="22"/>
        </w:rPr>
        <w:t xml:space="preserve">(наименование организации или ИП) </w:t>
      </w:r>
    </w:p>
    <w:p>
      <w:pPr>
        <w:pStyle w:val="1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пра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у, подтверждающу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: на ___ л. в ___ экз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______________________   _____________________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(должность)                                         (подпись)                                      (расшифровка подписи)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 (при наличии)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467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ListParagraph"/>
        <w:autoSpaceDE w:val="false"/>
        <w:spacing w:lineRule="auto" w:line="240" w:before="0" w:after="0"/>
        <w:ind w:left="0"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Н К Е Т А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явителя</w:t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47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ое и сокращённое наименование организации и её организационно-правовая форма (для юридических лиц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Н, КПП, ОГРН, ОКПО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тактная информация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идический адрес, почтовый адрес, адрес регистрации по месту жительства</w:t>
            </w:r>
          </w:p>
        </w:tc>
      </w:tr>
      <w:tr>
        <w:trPr/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лефон</w:t>
            </w:r>
          </w:p>
        </w:tc>
      </w:tr>
      <w:tr>
        <w:trPr/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кс</w:t>
            </w:r>
          </w:p>
        </w:tc>
      </w:tr>
      <w:tr>
        <w:trPr/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 электронной почты (e-mail)</w:t>
            </w:r>
          </w:p>
        </w:tc>
      </w:tr>
      <w:tr>
        <w:trPr/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аспортные данные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№, серия, кем и когда выдан)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перечисления субсиди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при наличии) и адрес социально значимых магазинов, в которые осуществляется доставка продовольственных товар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доставки продовольственных товаров  в социально значимые магазины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втотранспорта (марка автомобиля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уполномоченный представитель) ___________________</w:t>
      </w:r>
      <w:r>
        <w:rPr>
          <w:rFonts w:cs="Times New Roman" w:ascii="Times New Roman" w:hAnsi="Times New Roman"/>
          <w:sz w:val="28"/>
          <w:szCs w:val="28"/>
        </w:rPr>
        <w:t>/ ________________</w:t>
      </w:r>
    </w:p>
    <w:p>
      <w:pPr>
        <w:pStyle w:val="ListParagraph"/>
        <w:autoSpaceDE w:val="false"/>
        <w:spacing w:lineRule="auto" w:line="240" w:before="0" w:after="0"/>
        <w:ind w:left="3544" w:hanging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 )</w:t>
      </w:r>
    </w:p>
    <w:p>
      <w:pPr>
        <w:pStyle w:val="ConsPlusNormal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7" w:name="P2013"/>
      <w:bookmarkStart w:id="8" w:name="P2013"/>
      <w:bookmarkEnd w:id="8"/>
    </w:p>
    <w:p>
      <w:pPr>
        <w:pStyle w:val="ConsPlusNormal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1"/>
        <w:ind w:firstLine="46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ктических затрат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 или индивидуального предпринимателя)</w:t>
      </w:r>
    </w:p>
    <w:p>
      <w:pPr>
        <w:pStyle w:val="1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 муниципального округ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____ полугодия 20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361"/>
        <w:gridCol w:w="1644"/>
        <w:gridCol w:w="2268"/>
        <w:gridCol w:w="1134"/>
        <w:gridCol w:w="221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согласно маршруту движения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горюче-смазочных материалов за 1 литр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а ГСМ на 1 к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сумма затрат на ГСМ, рублей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ются все населенные пункты маршру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при наличии)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0" w:top="719" w:footer="0" w:bottom="1440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32:00Z</dcterms:created>
  <dc:creator>Miticheva.GY</dc:creator>
  <dc:description/>
  <cp:keywords/>
  <dc:language>en-US</dc:language>
  <cp:lastModifiedBy>bobokina</cp:lastModifiedBy>
  <cp:lastPrinted>2024-11-23T11:43:00Z</cp:lastPrinted>
  <dcterms:modified xsi:type="dcterms:W3CDTF">2024-11-28T10:24:00Z</dcterms:modified>
  <cp:revision>62</cp:revision>
  <dc:subject/>
  <dc:title>УТВЕРЖДЕН</dc:title>
</cp:coreProperties>
</file>