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10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3600" w:hanging="54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округа</w:t>
      </w:r>
    </w:p>
    <w:p>
      <w:pPr>
        <w:pStyle w:val="Normal"/>
        <w:ind w:left="3600" w:hanging="540"/>
        <w:jc w:val="center"/>
        <w:rPr>
          <w:sz w:val="28"/>
          <w:szCs w:val="28"/>
        </w:rPr>
      </w:pPr>
      <w:r>
        <w:rPr>
          <w:sz w:val="28"/>
          <w:szCs w:val="28"/>
        </w:rPr>
        <w:t>от _____ № 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«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остановлением Администрации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_____ № _______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bookmarkStart w:id="0" w:name="P671"/>
      <w:bookmarkEnd w:id="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комисси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отбора организаций любых форм собственности и индивидуальных предпринимателей, занимающихся доставкой и реализацией продовольственных товаров в малонаселенные и труднодоступные  населенные пункты Сокольского муниципального округ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претендующих на право заключения соглашения (договора) о предоставлении из бюджета Сокольского муниципального округа субсидии юридическому лицу (за исключением муниципального учреждения), индивидуальному предпринимателю, физическому лиц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2"/>
        <w:gridCol w:w="340"/>
        <w:gridCol w:w="6860"/>
      </w:tblGrid>
      <w:tr>
        <w:trPr/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Рябинин 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Сокольского муниципального округа, председатель комиссии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Н. Швецова 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правового управления Администрации Сокольского муниципального округа, заместитель председателя комиссии; 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.Н. Бобокина 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требительского рынка товаров, услуг и защиты прав потребителей Администрации Сокольского муниципального округа,                           секретарь комиссии.</w:t>
            </w:r>
          </w:p>
        </w:tc>
      </w:tr>
      <w:tr>
        <w:trPr>
          <w:trHeight w:val="371" w:hRule="atLeast"/>
        </w:trPr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.И. Шумилова                                                 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округа, начальник Финансово-экономического управления Сокольского муниципального округа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.Н. Гудзь 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равового управления Администрации Сокольского муниципального округа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.С. Катаева 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отребительского рынка товаров, услуг и защиты прав потребителей                    Администрации Сокольского муниципального округа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С. Ильина 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 сводного бюджетного отдела                                  Финансово-экономического управления Сокольского муниципального округа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 Согласнова 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МКУ СМО «Центр бухгалтерского учета»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В. Левшина 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промышленности, природопользования и сельского хозяйства Сокольского муниципального округа.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34:00Z</dcterms:created>
  <dc:creator>bobokina</dc:creator>
  <dc:description/>
  <cp:keywords/>
  <dc:language>en-US</dc:language>
  <cp:lastModifiedBy>bobokina</cp:lastModifiedBy>
  <cp:lastPrinted>2024-11-28T13:05:00Z</cp:lastPrinted>
  <dcterms:modified xsi:type="dcterms:W3CDTF">2024-11-28T10:05:00Z</dcterms:modified>
  <cp:revision>37</cp:revision>
  <dc:subject/>
  <dc:title>Утвержден</dc:title>
</cp:coreProperties>
</file>