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района информирует о разработке проекта постановления Администрации Сокольского муниципального округа «О внесении изменений в муниципальную программу «Развитие информационного общества в Сокольском муниципальном округе на 2023-2027 годы»»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района по адресу: 162130, Вологодская область, г. Сокол, ул. Советская, д. 73, а также по телефону (817-33) 2-26-31, на адрес  электронной почты </w:t>
      </w:r>
      <w:r>
        <w:rPr>
          <w:color w:val="000000"/>
          <w:szCs w:val="28"/>
        </w:rPr>
        <w:t>uprdel403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Русецкая Наталия Валериевна, заместитель начальника управления делами Администрации Сокольского муниципального район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3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Общественное обсуждение проекта проводится в течение 15 (пятнадцати) календарных дней, со дня, следующего за днем размещения проекта на сайте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Предполагаемая дата принятия постановления  - 16.12.2024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8:00Z</dcterms:created>
  <dc:creator>1</dc:creator>
  <dc:description/>
  <cp:keywords/>
  <dc:language>en-US</dc:language>
  <cp:lastModifiedBy>РусецкаяНВ</cp:lastModifiedBy>
  <cp:lastPrinted>2024-02-02T09:24:00Z</cp:lastPrinted>
  <dcterms:modified xsi:type="dcterms:W3CDTF">2024-11-27T10:58:00Z</dcterms:modified>
  <cp:revision>12</cp:revision>
  <dc:subject/>
  <dc:title>№</dc:title>
</cp:coreProperties>
</file>