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яснительная записка к проекту постановления Администрации Сокольского муниципального </w:t>
      </w:r>
      <w:r>
        <w:rPr>
          <w:b/>
          <w:szCs w:val="28"/>
        </w:rPr>
        <w:t>округа «</w:t>
      </w:r>
      <w:r>
        <w:rPr>
          <w:b/>
          <w:color w:val="000000"/>
        </w:rPr>
        <w:t>О внесении изменений в  муниципальную программу «Развитие информационного общества в Сокольском муниципальном округе на 2023-2027 год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-2132965</wp:posOffset>
                </wp:positionV>
                <wp:extent cx="131508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6.1pt;mso-wrap-distance-left:9.05pt;mso-wrap-distance-right:9.05pt;mso-wrap-distance-top:0pt;mso-wrap-distance-bottom:0pt;margin-top:-167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менения вносятся в соответствии с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в связи с уточнением наименования показателя</w:t>
      </w:r>
      <w:r>
        <w:rPr>
          <w:color w:val="000000"/>
          <w:szCs w:val="28"/>
        </w:rPr>
        <w:t xml:space="preserve"> муниципальной программы и подпрограммы 2 «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», который будет рассчитываться с учетом предоставленных услуг в сфере образования. Учитывая, что изначально плановый показатель устанавливался в отношении всех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было принято вернуться к первоначальной форме расчета показателя, включая в расчет данные по образовательным услуг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а излагается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ние утратившими силу, внесение изменений или принятие иных муниципальных правовых актов в связи с вносимыми изменениями не требу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ий делам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елами                                                         Л.В. Усти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сецкая Наталия Валери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 (81733) 2 26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34:00Z</dcterms:created>
  <dc:creator>РусецкаяНВ</dc:creator>
  <dc:description/>
  <cp:keywords/>
  <dc:language>en-US</dc:language>
  <cp:lastModifiedBy>РусецкаяНВ</cp:lastModifiedBy>
  <cp:lastPrinted>2023-10-23T15:44:00Z</cp:lastPrinted>
  <dcterms:modified xsi:type="dcterms:W3CDTF">2024-11-27T10:57:00Z</dcterms:modified>
  <cp:revision>26</cp:revision>
  <dc:subject/>
  <dc:title> </dc:title>
</cp:coreProperties>
</file>