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2"/>
        <w:gridCol w:w="269"/>
        <w:gridCol w:w="1494"/>
        <w:gridCol w:w="374"/>
        <w:gridCol w:w="2002"/>
        <w:gridCol w:w="25"/>
        <w:gridCol w:w="508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002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07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107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4" w:hRule="atLeast"/>
          <w:cantSplit w:val="true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рядок определения объёма и предоставления субсидий из бюджета Сокольского муниципального округа Вологодской области социально-ориентированным некоммерческим организациям 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В соответствии с пунктом 2 статьи 78.1 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от 12.01.1996 № 7-ФЗ «О некоммерческих организациях», постановлением Правительства Российской Федерации от 25.10.2023 № 1782 «Об утверждении общих требований к нормативным правовым актам, муниципальным правовым актам, </w:t>
      </w:r>
      <w:r>
        <w:rPr>
          <w:lang w:val="en-US"/>
        </w:rPr>
        <w:drawing>
          <wp:inline distT="0" distB="0" distL="0" distR="0">
            <wp:extent cx="5715" cy="17780"/>
            <wp:effectExtent l="0" t="0" r="0" b="0"/>
            <wp:docPr id="2" name="Picture 15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4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629" r="-1887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Уставом Сокольского муниципального округа, программой 3 «Поддержка социально ориентированных некоммерческих организаций в Сокольском муниципальном округе» муниципальной программы «Развитие системы муниципальной службы, кадрового обеспечения и социального партнерства в Сокольском муниципальном округе в 2023-2027 годах», утвержденной постановлением Администрации Сокольского муниципального района от 29.12.2022 № 1410, </w:t>
      </w:r>
      <w:r>
        <w:rPr>
          <w:b/>
        </w:rPr>
        <w:t>АДМИНИСТРАЦИЯ 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изменения в постановление Администрации Сокольского муниципального округа от 27.01.2023 № 91 «Об утверждении Порядка определения объёма и предоставления субсидий из бюджета Сокольского муниципального округа Вологодской области социально ориентированным некоммерческим организациям», изложив его в новой редакции (прилагается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2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округа                                                                                          В.А. Носков</w:t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5:11:00Z</dcterms:created>
  <dc:creator>1</dc:creator>
  <dc:description/>
  <cp:keywords/>
  <dc:language>en-US</dc:language>
  <cp:lastModifiedBy>sokol</cp:lastModifiedBy>
  <cp:lastPrinted>2024-03-28T08:04:00Z</cp:lastPrinted>
  <dcterms:modified xsi:type="dcterms:W3CDTF">2024-11-21T11:41:00Z</dcterms:modified>
  <cp:revision>10</cp:revision>
  <dc:subject/>
  <dc:title>№</dc:title>
</cp:coreProperties>
</file>