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образования Сокольского муниципального округа информирует о проекте постановления Администрации Сокольского муниципального округа «О внесении изменений в муниципальную программу «Развитие образования в Сокольском муниципальном округе на 2023-2027 годы»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(817-33) 2-22-32, по электронной почте sokolcodobr-1@obr.edu35.ru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spacing w:val="1"/>
          <w:sz w:val="28"/>
          <w:szCs w:val="28"/>
        </w:rPr>
        <w:t>Контактное лицо – Савельева Н.В. телефон (817-33) 2-39-0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5:58:00Z</dcterms:created>
  <dc:creator>1</dc:creator>
  <dc:description/>
  <cp:keywords/>
  <dc:language>en-US</dc:language>
  <cp:lastModifiedBy>Nadezda</cp:lastModifiedBy>
  <cp:lastPrinted>2020-04-20T16:39:00Z</cp:lastPrinted>
  <dcterms:modified xsi:type="dcterms:W3CDTF">2024-09-17T13:14:00Z</dcterms:modified>
  <cp:revision>24</cp:revision>
  <dc:subject/>
  <dc:title/>
</cp:coreProperties>
</file>