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  <w:t xml:space="preserve">УПРАВЛЕНИЕ ОБРАЗОВАНИЯ </w:t>
      </w:r>
    </w:p>
    <w:p>
      <w:pPr>
        <w:pStyle w:val="Normal"/>
        <w:jc w:val="center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  <w:t>СОКОЛЬСКОГО МУНИЦИПАЛЬНОГО ОКРУГА</w:t>
      </w:r>
    </w:p>
    <w:p>
      <w:pPr>
        <w:pStyle w:val="Normal"/>
        <w:jc w:val="center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  <w:t>ВОЛОГОД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К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  .  .20 г.</w:t>
        <w:tab/>
        <w:tab/>
        <w:t xml:space="preserve">        </w:t>
        <w:tab/>
        <w:t xml:space="preserve">                         </w:t>
        <w:tab/>
        <w:tab/>
        <w:t xml:space="preserve">                 № -о/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2"/>
        <w:rPr>
          <w:sz w:val="28"/>
        </w:rPr>
      </w:pPr>
      <w:r>
        <w:rPr>
          <w:sz w:val="28"/>
        </w:rPr>
        <w:t>Об установлении размера родительской платы</w:t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2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 присмотр и уход за детьми,</w:t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2"/>
        <w:rPr>
          <w:sz w:val="28"/>
          <w:szCs w:val="28"/>
        </w:rPr>
      </w:pPr>
      <w:r>
        <w:rPr>
          <w:sz w:val="28"/>
          <w:szCs w:val="28"/>
        </w:rPr>
        <w:t>осваивающими образовательные программы</w:t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школьного образования</w:t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2"/>
        <w:rPr>
          <w:sz w:val="28"/>
          <w:szCs w:val="28"/>
        </w:rPr>
      </w:pPr>
      <w:r>
        <w:rPr>
          <w:sz w:val="28"/>
          <w:szCs w:val="28"/>
        </w:rPr>
        <w:t>в организациях, осуществляющих образовательную</w:t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2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ятельность в Сокольском муниципальном округе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 с решением Муниципального Собрания Сокольского муниципального района от _________ № ______ «Об утверждении Положения о порядке установления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», приказом Управления образования Сокольского муниципального округа  от _________  №___ «Об утверждении перечня затрат, учитываемых при установлении платы, взимаемой с родителей (законных представителей)  за присмотр и уход за детьми, осваивающими образовательные программы дошкольного образования в муниципальных образовательных организациях Сокольского муниципального округ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КАЗЫВАЮ:</w:t>
      </w:r>
    </w:p>
    <w:p>
      <w:pPr>
        <w:pStyle w:val="Normal"/>
        <w:numPr>
          <w:ilvl w:val="0"/>
          <w:numId w:val="0"/>
        </w:numPr>
        <w:shd w:fill="FFFFFF" w:val="clear"/>
        <w:ind w:firstLine="708"/>
        <w:jc w:val="both"/>
        <w:textAlignment w:val="baseline"/>
        <w:outlineLvl w:val="2"/>
        <w:rPr>
          <w:sz w:val="28"/>
          <w:szCs w:val="28"/>
        </w:rPr>
      </w:pPr>
      <w:r>
        <w:rPr>
          <w:sz w:val="28"/>
          <w:szCs w:val="28"/>
        </w:rPr>
        <w:t>1.Установить следующий ежемесячный размер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 в Сокольском муниципальном округе, за день посещения в следующем размер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С 9-часовым пребыванием для БОУ СМО «Боровецкая ООШ» (дошкольная группа) в размере 100,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С 10-часовым пребыванием для БДОУ СМО «Биряковский детский сад», БДОУ СМО «Воробьевский детский сад», БДОУ СМО «Марковский детский сад», БОУ СМО «Чучковская ООШ» (дошкольная группа) в размере 102,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С 12-часовым пребыванием для БДОУ СМО «Литегский детский сад», БДОУ СМО «Чекшинский детский сад» в размере 105,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С 12-часовым пребыванием для БДОУ СМО «Детский сад № 10», БДОУ СМО «Детский сад № 13», БДОУ СМО «Детский сад № 27», БДОУ СМО «Детский сад № 30», БДОУ СМО «Детский сад № 31», БДОУ СМО «Детский сад № 32» в размере  110,0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С 12-часовым пребыванием для БДОУ СМО «Детский сад № 4», БДОУ СМО «Детский сад № 5 «Березка», БДОУ СМО «Детский сад № 5 «Колосок», БДОУ СМО «Детский сад № 11», БДОУ СМО «Детский сад № 19», БДОУ СМО «Детский сад № 24», БДОУ СМО «Детский сад № 33» в размере 113,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 С 12-часовым пребыванием для БДОУ СМО «Детский сад № 17», БДОУ СМО «Детский сад № 20», БДОУ СМО «Детский сад № 21» в размере 120,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7. С 24-часовым пребыванием для БДОУ СМО «Детский сад № 7», БДОУ СМО «Детский сад № 15» в размере 115,0 рублей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Установить родительскую плату за присмотр и уход за детьми с ограниченными возможностями здоровья, подтвержденными заключением психолого – медико - педагогической комиссии, за день посещения в размере 85,00 (восемьдесят пять) рублей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становить, что родительская плата за присмотр и уход не взимается за  детьми-инвалидами; детьми с туберкулезной интоксикацией; детьми-сиротами и детьми, оставшимися без попечения родителей; детьми граждан Украины, Донецкой Народной Республики, Луганской Народной Республики и лиц без гражданства, постоянно проживающих на территориях Украины, Донецкой Народной Республики, Луганской Народной Республики, прибывших на территорию Российской Федерации в экстренном массовом порядке после 18 февраля 2022 года; детьми граждан, призванных на военную службу по мобилизации и принимающих участие в специальной военной операции; проходящих  военную службу по контракту и принимающих участие в специальной военной операции; заключивших контракт о добровольном содействии в выполнении задач, возложенных на Вооруженные Силы Российской Федерации, и принимающих участие в специальной военной операции; детьми, являющихся братом (сестрой) военнослужащего – участника специальной военной операции; детьми, из семей погибших (умерших) военнослужащих - участников специальной военной операции; детьми, из семей лиц, находящихся на военной службе (службе) в Управлении Федеральной службы войск национальной гвардии Российской Федерации по Вологодской области и принимающих участие в специальной военной оп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  <w:t>3.</w:t>
        <w:tab/>
      </w:r>
      <w:r>
        <w:rPr>
          <w:sz w:val="28"/>
          <w:szCs w:val="28"/>
        </w:rPr>
        <w:t>Контроль за исполнением настоящего приказа оставляю за заместителем начальника Савельевой Н.В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. Настоящий приказ вступает в силу с 01.05.2023, подлежит официальному опубликованию в газете «Сокольская правда» и размещения на официальном сайте Сокольского муниципального округа в информационно-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   Е.В. Дресвян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В дело № 01-03</w:t>
      </w:r>
    </w:p>
    <w:p>
      <w:pPr>
        <w:pStyle w:val="Normal"/>
        <w:jc w:val="both"/>
        <w:rPr/>
      </w:pPr>
      <w:r>
        <w:rPr/>
        <w:t>________________   ___ _______ 2023 г.</w:t>
      </w:r>
    </w:p>
    <w:p>
      <w:pPr>
        <w:pStyle w:val="Normal"/>
        <w:jc w:val="both"/>
        <w:rPr/>
      </w:pPr>
      <w:r>
        <w:rPr/>
        <w:t>(личная 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2:12:00Z</dcterms:created>
  <dc:creator>adm</dc:creator>
  <dc:description/>
  <cp:keywords/>
  <dc:language>en-US</dc:language>
  <cp:lastModifiedBy>Nadezda</cp:lastModifiedBy>
  <cp:lastPrinted>2015-10-19T12:53:00Z</cp:lastPrinted>
  <dcterms:modified xsi:type="dcterms:W3CDTF">2023-04-27T08:27:00Z</dcterms:modified>
  <cp:revision>30</cp:revision>
  <dc:subject/>
  <dc:title>                            Управление образования Сокольского муниципального района</dc:title>
</cp:coreProperties>
</file>