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единой теплоснабжающей организации в городе Соколе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27.07.2010 № 190-ФЗ «О теплоснабжен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Присвоить</w:t>
      </w:r>
      <w:r>
        <w:rPr/>
        <w:t xml:space="preserve"> </w:t>
      </w:r>
      <w:r>
        <w:rPr>
          <w:szCs w:val="28"/>
        </w:rPr>
        <w:t>ИП Горохов С.Ж. (ИНН 440101211808)  статус единой теплоснабжающей организации на территории  г.Соко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зону деятельности ИП Горохов С.Ж. (ИНН 440101211808) в сфере теплоснабжения - территория   г. Сокола в зоне сетей теплоснабжения, находящихся в собственности ИП Горохов С.Ж.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Cs w:val="28"/>
        </w:rPr>
      </w:pPr>
      <w:r>
        <w:rPr>
          <w:szCs w:val="28"/>
        </w:rPr>
        <w:t>3.</w:t>
        <w:tab/>
        <w:t>ИП Горохов С.Ж. обеспечить тепл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теплоснабжения, в соответствии с требованиями законодательства Российской Федерации.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Cs w:val="28"/>
        </w:rPr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         В.А. Носков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0:00Z</dcterms:created>
  <dc:creator>1</dc:creator>
  <dc:description/>
  <dc:language>en-US</dc:language>
  <cp:lastModifiedBy>Admin</cp:lastModifiedBy>
  <cp:lastPrinted>2023-05-02T11:21:00Z</cp:lastPrinted>
  <dcterms:modified xsi:type="dcterms:W3CDTF">2024-11-14T13:25:00Z</dcterms:modified>
  <cp:revision>3</cp:revision>
  <dc:subject/>
  <dc:title>№</dc:title>
</cp:coreProperties>
</file>