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30.12.2022 № 1431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Вологодской области от 10.07.2024 № 5660-ОЗ «О внесении изменений в закон области «О регулировании некоторых вопросов муниципальной службы в Вологодской области» и закон области «О регулировании некоторых вопросов оплаты труда муниципальных служащих в Вологодской области», решением Муниципального Собрания Сокольского муниципального округа от 17.11.2022 «Об утверждении Положения об оплате труда в органах местного самоуправления Сокольского муниципального округа Вологодской области» (в редакции от 07.11.2024 № 336)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Порядок регулирования оплаты труда муниципальных служащих органов местного самоуправления Сокольского муниципального округа Вологодской области, территориальных органов Администрации Сокольского муниципального округа Вологодской области, утвержденный постановлением Администрации Сокольского муниципального района от 30.12.2022 № 1431:</w:t>
      </w:r>
    </w:p>
    <w:p>
      <w:pPr>
        <w:pStyle w:val="ConsPlus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1.1.   Дополнить пункт 1.3. раздела 1 подпунктом д. 1) следующего содержания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«д. 1) ежемесячная выплата в соответствии с присвоенным классным чином муниципальной службы (далее – ежемесячная выплата за классный чин)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 Дополнить разделом 12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                        12. </w:t>
      </w:r>
      <w:r>
        <w:rPr>
          <w:szCs w:val="28"/>
        </w:rPr>
        <w:t>Ежемесячная выплата за классный чин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2.1. Классные чины муниципальной службы в органах местного самоуправления округа (далее – классный чин) присваиваются муниципальным служащим персонально с соблюдением установленной последовательностью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Классный чин муниципальным служащим Сокольского муниципального округа устанавливается распоряжением (приказом, решением) представителя нанимателя, работодателя: классный чин муниципальным служащим Администрации Сокольского муниципального округа устанавливается распоряжением Администрации Сокольского муниципального округа; муниципальным служащим Комитета по управлению муниципальным имуществом Сокольского муниципального округа – решением Комитета по управлению муниципальным имуществом Сокольского муниципального округа; муниципальным служащим Финансово-экономического управления Сокольского муниципального округа – приказом Финансово-экономического управления Сокольского муниципального округа; муниципальным служащим Управления промышленности, природопользования и сельского хозяйства Сокольского муниципального округа – приказом Управления промышленности, природопользования и сельского хозяйства Сокольского муниципального округа; муниципальным служащим Управления образования Сокольского муниципального округа – приказом Управления образования Сокольского муниципального округа; муниципальным служащим Управления культуры, спорта, молодежной политики и туризма Сокольского муниципального округа – приказом Управления культуры, спорта, молодежной политики и туризма Сокольского муниципального округа; муниципальным служащим Муниципального Собрания Сокольского муниципального округа – распоряжением председателя Муниципального Собрания Соколь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12.2. Первыми классными чинами в зависимости от группы должностей муниципальной службы, к которой относится должность муниципальной службы, замещаемая муниципальным служащим, являются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) для высшей группы должностей муниципальной службы – действительный муниципальный советник Вологодской области 3 класс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) для главной группы должностей муниципальной службы – муниципальный советник Вологодской области 3 класс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) для ведущей группы должностей муниципальной службы – советник муниципальной службы Вологодской области 3 класс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4) для старшей группы должностей муниципальной службы – референт муниципальной службы Вологодской области 3 класса;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) для младшей группы должностей муниципальной службы – секретарь муниципальной службы Вологодской области 3 класса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12.3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ся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2.4. В качестве меры поощрения за особые отличия в</w:t>
      </w:r>
      <w:r>
        <w:rPr/>
        <w:t xml:space="preserve"> </w:t>
      </w:r>
      <w:r>
        <w:rPr>
          <w:b w:val="false"/>
        </w:rPr>
        <w:t>муниципальной службе классный чин муниципальному служащему может быть присвоен до истечения срока, но не ранее чем через шесть месяцев пребывания в замещаемой должности муниципальной службы, не выше классного чина, соответствующего эт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12.5. Очередной классный чин не присваивается муниципальным служащим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) отстраненным от замещаемой должности муниципальной службы в соответствии с Федеральным законом от 02.03.2007 № 25-ФЗ «О муниципальной службе в Российской Федерации»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) имеющим дисциплинарное взыскание, взыскание за коррупционные правонарушения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) в отношении которых проводится проверка достоверности и полноты сведений о доходах, об имуществе и обязательствах имущественного характера, а также о соблюдени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нормативными правовыми актами Российской Федераци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) в отношении которых возбуждено уголовное дело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2.6. Ежемесячные выплаты за классный чин муниципальных служащих увеличиваются (индексируются) в соответствии с решением Муниципального Собрания Сокольского муниципального округа о муниципальном бюджете в размере, не превышающем увеличение (индексацию) окладов за классный чин государственных гражданских служащих области, и не ранее даты, с которой увеличиваются (индексируются) размеры окладов за классный чин государственных гражданских служащих области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Первый абзац пункта 6.2. раздела 6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6.2. Предельный размер ежемесячного денежного поощрения устанавливается от 10 до 400 процентов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Дополнить Порядок приложениями 4, 5 (прилагаю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Внести в Порядок регулирования оплаты труда лиц, замещающих должности, не отнесенные к муниципальным должностям и должностям муниципальной службы, органов местного самоуправления Сокольского муниципального округа Вологодской области, территориальных органов Администрации Сокольского муниципального округа Вологодской области, утвержденный постановлением Администрации Сокольского муниципального района от 30.12.2022 № 1431, следующие измен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Первый абзац подпункта 2.4.4. пункта 2.4. раздела 2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6.2. Предельный размер ежемесячной премии устанавливается от 10 до 400 процентов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Первый абзац подпункта 3.6.4. пункта 3.6. раздела 3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6.2. Предельный размер ежемесячной премии устанавливается от 10 до 400 процентов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Руководителям органов местного самоуправления Сокольского муниципального округа рекомендовать обеспечить присвоение классных чинов муниципальных служащих соответствующих органов в срок не позднее 30 дней с момента вступления в силу настоящего постановления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В.А. Носков 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округа от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4</w:t>
      </w:r>
    </w:p>
    <w:p>
      <w:pPr>
        <w:pStyle w:val="Normal"/>
        <w:ind w:firstLine="709"/>
        <w:jc w:val="right"/>
        <w:rPr/>
      </w:pPr>
      <w:r>
        <w:rPr/>
        <w:t>к Порядку регулирования оплаты труда</w:t>
      </w:r>
    </w:p>
    <w:p>
      <w:pPr>
        <w:pStyle w:val="Normal"/>
        <w:ind w:firstLine="709"/>
        <w:jc w:val="right"/>
        <w:rPr/>
      </w:pPr>
      <w:r>
        <w:rPr/>
        <w:t xml:space="preserve">муниципальных служащих органов местного </w:t>
      </w:r>
    </w:p>
    <w:p>
      <w:pPr>
        <w:pStyle w:val="Normal"/>
        <w:ind w:firstLine="709"/>
        <w:jc w:val="right"/>
        <w:rPr/>
      </w:pPr>
      <w:r>
        <w:rPr/>
        <w:t>самоуправления Сокольского муниципального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округа Вологодской области, территориальных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органов Администрации Сокольского</w:t>
      </w:r>
    </w:p>
    <w:p>
      <w:pPr>
        <w:pStyle w:val="Normal"/>
        <w:ind w:firstLine="709"/>
        <w:jc w:val="right"/>
        <w:rPr/>
      </w:pPr>
      <w:r>
        <w:rPr/>
        <w:t>муниципального округа Вологодской области</w:t>
      </w:r>
    </w:p>
    <w:p>
      <w:pPr>
        <w:pStyle w:val="Normal"/>
        <w:ind w:firstLine="709"/>
        <w:jc w:val="right"/>
        <w:rPr/>
      </w:pPr>
      <w:r>
        <w:rPr/>
        <w:t xml:space="preserve">  </w:t>
      </w:r>
    </w:p>
    <w:p>
      <w:pPr>
        <w:pStyle w:val="Normal"/>
        <w:ind w:firstLine="56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ежемесячных выплат в соответствии с присвоенным муниципальному служащему классным чином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227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й выплаты в соответствии с присвоенным муниципальному служащему классным чином (в рублях)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й муниципальный советник Вологодской области 1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й муниципальный советник Вологодской области 2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й муниципальный советник Вологодской области 3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советник Вологодской области 1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советник Вологодской области 2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советник Вологодской области 3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муниципальной службы Вологодской области 1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муниципальной службы Вологодской области 2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муниципальной службы Вологодской области 3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ент муниципальной службы Вологодской области 1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ент муниципальной службы Вологодской области 2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ент муниципальной службы Вологодской области 3 клас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униципальной службы Вологодской области 1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униципальной службы Вологодской области 2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униципальной службы Вологодской области 3 клас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</w:tbl>
    <w:p>
      <w:pPr>
        <w:pStyle w:val="Normal"/>
        <w:ind w:firstLine="561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округа от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ind w:firstLine="709"/>
        <w:jc w:val="right"/>
        <w:rPr/>
      </w:pPr>
      <w:r>
        <w:rPr/>
        <w:t>к Порядку регулирования оплаты труда</w:t>
      </w:r>
    </w:p>
    <w:p>
      <w:pPr>
        <w:pStyle w:val="Normal"/>
        <w:ind w:firstLine="709"/>
        <w:jc w:val="right"/>
        <w:rPr/>
      </w:pPr>
      <w:r>
        <w:rPr/>
        <w:t xml:space="preserve">муниципальных служащих органов местного </w:t>
      </w:r>
    </w:p>
    <w:p>
      <w:pPr>
        <w:pStyle w:val="Normal"/>
        <w:ind w:firstLine="709"/>
        <w:jc w:val="right"/>
        <w:rPr/>
      </w:pPr>
      <w:r>
        <w:rPr/>
        <w:t>самоуправления Сокольского муниципального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округа Вологодской области, территориальных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органов Администрации Сокольского</w:t>
      </w:r>
    </w:p>
    <w:p>
      <w:pPr>
        <w:pStyle w:val="Normal"/>
        <w:ind w:firstLine="709"/>
        <w:jc w:val="right"/>
        <w:rPr/>
      </w:pPr>
      <w:r>
        <w:rPr/>
        <w:t>муниципального округа Вологод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Администрация Сокольского муниципального округа 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 муниципальной служб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тельный муниципаль-ный советник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тельный муниципаль-ный советник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тельный муниципаль-ный советник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сш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вый заместитель главы округа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главы округа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главы окру-га, начальник Финан-сово-экономического управле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равляющий делами, начальник управления дела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й советник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й советник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й советник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чальник отдел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альник территори-ального орган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ведующий отдел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чальник отдела в составе структурного подразд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нсультан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ферент муниципальной службы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ферент муниципальной службы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ферент муниципальной службы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екретарь муниципальной службы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екретарь муниципальной службы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екретарь муниципальной службы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ециалист 1 категор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Органы местного самоуправления Сокольского муниципального округа 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 муниципальной служб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тельный муниципаль-ный советник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тельный муниципаль-ный советник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тельный муниципаль-ный советник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сш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Начальник комитет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й советник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й советник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й советник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комите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ветник муниципальной службы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, главный бухгал-тер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чальник отдела в составе структурного подразделе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сультан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ферент муниципальной службы Вологодской области 3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ферент муниципальной службы Вологодской области 2 класс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ферент муниципальной службы Вологодской области 1 клас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»</w:t>
      </w:r>
    </w:p>
    <w:p>
      <w:pPr>
        <w:pStyle w:val="ConsPlusTitle"/>
        <w:widowControl/>
        <w:tabs>
          <w:tab w:val="clear" w:pos="709"/>
          <w:tab w:val="left" w:pos="591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91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eastAsia="Symbol" w:cs="Symbol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Symbol" w:cs="Symbol"/>
      <w:w w:val="100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7z2">
    <w:name w:val="WW8Num47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44:00Z</dcterms:created>
  <dc:creator>1</dc:creator>
  <dc:description/>
  <cp:keywords/>
  <dc:language>en-US</dc:language>
  <cp:lastModifiedBy>Кузнецова НВ</cp:lastModifiedBy>
  <cp:lastPrinted>2024-11-14T10:25:00Z</cp:lastPrinted>
  <dcterms:modified xsi:type="dcterms:W3CDTF">2024-11-14T07:29:00Z</dcterms:modified>
  <cp:revision>7</cp:revision>
  <dc:subject/>
  <dc:title>№</dc:title>
</cp:coreProperties>
</file>