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крат</w:t>
        <w:softHyphen/>
        <w:t>косрочный план проведения ка</w:t>
        <w:softHyphen/>
        <w:t>питального ремонта общего имущества в многоквартирных домах, расположенных на тер</w:t>
        <w:softHyphen/>
        <w:t xml:space="preserve">ритории города Сокола, на 2025-2027 годы» 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по адресу: 162130, Вологодская область, г. Сокол, ул. Советская, д. 73, кабинет 113, а также по телефону (81733) 2 47 57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 Ознакомиться с поступившими замечаниями и предложениями по проекту можно по вышеуказанному адресу. Контактное лицо – Корешкова Ири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5:00Z</dcterms:created>
  <dc:creator>1</dc:creator>
  <dc:description/>
  <dc:language>en-US</dc:language>
  <cp:lastModifiedBy>I. Koreshkova</cp:lastModifiedBy>
  <cp:lastPrinted>2024-05-22T12:01:00Z</cp:lastPrinted>
  <dcterms:modified xsi:type="dcterms:W3CDTF">2024-11-02T09:15:00Z</dcterms:modified>
  <cp:revision>2</cp:revision>
  <dc:subject/>
  <dc:title>№</dc:title>
</cp:coreProperties>
</file>