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крат</w:t>
              <w:softHyphen/>
              <w:t>косрочный план проведения ка</w:t>
              <w:softHyphen/>
              <w:t>питального ремонта общего имущества в многоквартирных домах, расположенных на тер</w:t>
              <w:softHyphen/>
              <w:t>ритории Сокольского муниципального округа, на 2025-2027 годы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7" w:firstLine="748"/>
        <w:jc w:val="both"/>
        <w:rPr/>
      </w:pPr>
      <w:r>
        <w:rPr>
          <w:szCs w:val="28"/>
        </w:rPr>
        <w:t xml:space="preserve">В целях организации обеспечения своевременного проведения капитального ремонта общего имущества в многоквартирных домах, расположенных на территории Сокольского муниципального округа в период 2025-2027 годов, в соответствии с Порядком </w:t>
      </w:r>
      <w:r>
        <w:rPr>
          <w:color w:val="000000"/>
          <w:szCs w:val="28"/>
        </w:rPr>
        <w:t>утверждения краткосрочных планов реализации областной программы капитального ремонта общего имущества в многоквартирных домах</w:t>
      </w:r>
      <w:r>
        <w:rPr>
          <w:szCs w:val="28"/>
        </w:rPr>
        <w:t xml:space="preserve">, утвержденного постановлением Правительства Вологодской области от 24.06.2013 № 646 «О некоторых вопросах реализации Жилищного кодекса Российской Федерации в части обеспечения проведении капитального ремонта общего имуществ в многоквартирных домах», </w:t>
      </w:r>
      <w:r>
        <w:rPr>
          <w:b/>
          <w:szCs w:val="28"/>
        </w:rPr>
        <w:t>АДМИНИСТРАЦИЯ</w:t>
      </w:r>
      <w:r>
        <w:rPr>
          <w:szCs w:val="28"/>
        </w:rPr>
        <w:t xml:space="preserve"> </w:t>
      </w:r>
      <w:r>
        <w:rPr>
          <w:b/>
          <w:szCs w:val="28"/>
        </w:rPr>
        <w:t>ПОСТАНОВЛЯЕТ: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>1. Внести изменения в крат</w:t>
        <w:softHyphen/>
        <w:t>косрочный план проведения ка</w:t>
        <w:softHyphen/>
        <w:t>питального ремонта общего имущества в многоквартирных домах на 2025-2027 годы, утвержденный постановлением Администрации Сокольского муниципального округа от 01.07.2024 № 687 «Об утверждении краткосрочного плана проведения капитального ремонта общего имущества в многоквартирных домах, расположенных на территории Сокольского муниципального округа, на 2025-2027 годы», изложив его в новой редакции (прилагае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 Настоящее постановление вступает в силу с момента подписан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округа</w:t>
      </w:r>
      <w:r>
        <w:rPr>
          <w:b/>
          <w:szCs w:val="28"/>
        </w:rPr>
        <w:t xml:space="preserve"> </w:t>
        <w:tab/>
        <w:tab/>
        <w:tab/>
      </w:r>
      <w:r>
        <w:rPr>
          <w:szCs w:val="28"/>
        </w:rPr>
        <w:tab/>
        <w:t xml:space="preserve">             </w:t>
        <w:tab/>
        <w:tab/>
        <w:t xml:space="preserve">                     В.А. Нос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567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9:11:00Z</dcterms:created>
  <dc:creator>1</dc:creator>
  <dc:description/>
  <cp:keywords/>
  <dc:language>en-US</dc:language>
  <cp:lastModifiedBy>I. Koreshkova</cp:lastModifiedBy>
  <cp:lastPrinted>2024-11-06T13:48:00Z</cp:lastPrinted>
  <dcterms:modified xsi:type="dcterms:W3CDTF">2024-11-06T10:49:00Z</dcterms:modified>
  <cp:revision>4</cp:revision>
  <dc:subject/>
  <dc:title>№</dc:title>
</cp:coreProperties>
</file>