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ригородный»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сего – 18357,0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455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9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3457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205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- приобретение 7 пластиковых мусорных контейнеров в 2024 году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1.1 </w:t>
      </w:r>
      <w:r>
        <w:rPr>
          <w:color w:val="000000"/>
          <w:sz w:val="28"/>
          <w:szCs w:val="28"/>
        </w:rPr>
        <w:t>Приобретение и поставка контейнеров  для накопления ТКО на территории территориальных органов "Пельшемский" "Двиницкий", "Воробьевский" Соколь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1.2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"Пельшемский", "Двиницкий", "Воробьевский" Соколь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3 Выполнение работ по мойке и дезинфекции мусорных контейнеров  на территории территориальных органов Соколь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2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 Обустройство контейнерных площа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-тиях по экологи-ческому информи-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974"/>
        <w:gridCol w:w="489"/>
        <w:gridCol w:w="1281"/>
        <w:gridCol w:w="771"/>
        <w:gridCol w:w="692"/>
        <w:gridCol w:w="624"/>
        <w:gridCol w:w="147"/>
        <w:gridCol w:w="1316"/>
        <w:gridCol w:w="1058"/>
        <w:gridCol w:w="1463"/>
        <w:gridCol w:w="1611"/>
        <w:gridCol w:w="1418"/>
      </w:tblGrid>
      <w:tr>
        <w:trPr/>
        <w:tc>
          <w:tcPr>
            <w:tcW w:w="14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65" w:hRule="atLeast"/>
        </w:trPr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ластиковых мусорных контейнеров, приобретенных для накопления твердых коммунальных отходов на территориях сельских поселений Сокольского муниципального округ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ненных раб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3:00Z</dcterms:created>
  <dc:creator>Комитет природных ресурсов</dc:creator>
  <dc:description/>
  <cp:keywords/>
  <dc:language>en-US</dc:language>
  <cp:lastModifiedBy>Admin</cp:lastModifiedBy>
  <cp:lastPrinted>2024-10-21T14:55:00Z</cp:lastPrinted>
  <dcterms:modified xsi:type="dcterms:W3CDTF">2024-10-21T11:56:00Z</dcterms:modified>
  <cp:revision>4</cp:revision>
  <dc:subject/>
  <dc:title>Утверждено</dc:title>
</cp:coreProperties>
</file>