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арантирующей организаций по водоотведению и водоснабжению в </w:t>
            </w:r>
            <w:r>
              <w:rPr>
                <w:szCs w:val="28"/>
              </w:rPr>
              <w:t xml:space="preserve">г. Соколе </w:t>
            </w:r>
            <w:r>
              <w:rPr/>
              <w:t>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МУП «Коммунальные системы» гарантирующей организацией, осуществляющей водоотведение с использованием централизованных систем на территории г. Сокол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Определить МУП «Коммунальные системы» гарантирующей организацией, осуществляющей холодное водоснабжение, с использованием централизованных систем, на территории г. Сокола, д.Литега,  д. Васютино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Установить зону деятельности МУП «Коммунальные систем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3.1.  В сфере водоотведения - территория г. Сокол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2. В сфере холодного водоснабжения - территория г. Сокола, д.Литега,  д. Васюти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</w:t>
        <w:tab/>
        <w:t>МУП «Коммунальные системы»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</w:t>
        <w:tab/>
        <w:t>МУП «Коммунальные системы»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7. Признать утратившим силу постановление администрации города Сокола от 15.07.2013 № 200 «Об утверждении гарантирующей организации на территории города Сокол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   Ю.А. Васин</w:t>
      </w:r>
    </w:p>
    <w:sectPr>
      <w:type w:val="nextPage"/>
      <w:pgSz w:w="11906" w:h="16838"/>
      <w:pgMar w:left="1985" w:right="427" w:gutter="0" w:header="0" w:top="1140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6-16T11:07:00Z</cp:lastPrinted>
  <dcterms:modified xsi:type="dcterms:W3CDTF">2023-06-16T08:08:00Z</dcterms:modified>
  <cp:revision>47</cp:revision>
  <dc:subject/>
  <dc:title>№</dc:title>
</cp:coreProperties>
</file>