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30.12.2022 № 1431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Трудовым кодексом Российской Федерации, постановлением Конституционного суда Российской Федерации от 27.06.2023 № 35-П «По делу о проверке конституционности Положений части первой статьи 152 Трудового кодекса Российской Федерации и абзаца второго постановления Правительства Российской Федерации «О минимальном размере повышения оплаты труда за работу в ночное время» в связи с жалобой гражданина С.А. Иваниченко»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Порядок регулирования оплаты труда лиц, замещающих должности, не отнесенные к муниципальным должностям и должностям муниципальной службы, органов местного самоуправления Сокольского муниципального округа Вологодской области, территориальных органов Администрации Сокольского муниципального округа Вологодской области, утвержденный постановлением Администрации Сокольского муниципального района от 30.12.2022 № 1431,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Раздел 2.9 дополнить четвертым абзацем следующего содерж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Время, отработанное сверхурочно оплачивается сверх заработной платы, начисленной работнику за работу в пределах установленной для него продолжительности рабочего времени, из расчета полуторного – за первые два часа, двойного – за последующие часы исходя из часовой ставки с начислением всех ежемесячных выплат, предусмотренных настоящим Порядк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Настоящее постановление вступает в силу с момента принятия и распространяется на правоотношения, возникшие с 01.03.2024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4-10-21T10:49:00Z</cp:lastPrinted>
  <dcterms:modified xsi:type="dcterms:W3CDTF">2024-10-21T07:49:00Z</dcterms:modified>
  <cp:revision>66</cp:revision>
  <dc:subject/>
  <dc:title>№</dc:title>
</cp:coreProperties>
</file>