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б утверждении Порядка принятия решений о предоставлении субсидий из бюджета округа муниципальным бюджетным и автономным учреждениям округа, муниципальным унитарным предприятиям округа на осуществление капитальных вложений в объекты капитального строительства муниципальной собственности Сокольского муниципального округа или на приобретение в муниципальную собственность округа объектов недвижимого имущества и предоставления указанных субсидий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26-41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Трошичева Наталия Евгеньевна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2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пк</cp:lastModifiedBy>
  <cp:lastPrinted>2017-04-27T13:29:00Z</cp:lastPrinted>
  <dcterms:modified xsi:type="dcterms:W3CDTF">2024-10-21T06:07:00Z</dcterms:modified>
  <cp:revision>27</cp:revision>
  <dc:subject/>
  <dc:title>№</dc:title>
</cp:coreProperties>
</file>