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3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№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3"/>
        <w:gridCol w:w="1843"/>
        <w:gridCol w:w="997"/>
        <w:gridCol w:w="1843"/>
        <w:gridCol w:w="1134"/>
        <w:gridCol w:w="992"/>
        <w:gridCol w:w="1276"/>
        <w:gridCol w:w="1413"/>
        <w:gridCol w:w="1275"/>
        <w:gridCol w:w="993"/>
        <w:gridCol w:w="992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 реестре имуще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35" w:leader="none"/>
                <w:tab w:val="right" w:pos="114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уктурированный адрес объекта</w:t>
              <w:tab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родского поселения/сельского поселения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го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дома (включая литер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омер корпуса, строения, владения 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Сокольский р-н, г. Сокол, ул. Шатенево, д.47, пом. 69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уворова, д.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во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Шатене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оветский проспект, д. 43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Красная, д.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Замошье, ул. Школьная, д. 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шь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Василево, д.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Грибцово, д. 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бц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с. В.Двор, ул. Центральная, д.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с. В.Двор, ул. Центральная, д. 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орженга, ул. Центральная, д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жен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Нестерово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е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виницкий с/с,д.Чекшино,ул. Первомайская, д. 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н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кш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бросо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бросово, д. 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д. Огарово, д.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130006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., Сокольский  район, г. Кадников, ул. Розы Люксембург, д. 6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ы Люксем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1100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., Сокольский  район, г. Кадников, ул. Розы Люксембург, д. 6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ы Люксем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/05-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Кирова, д. 40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., Сокольский  район, г. Кад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., Сокольский  район, г. Кад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38" w:type="dxa"/>
        <w:jc w:val="left"/>
        <w:tblInd w:w="-10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184"/>
        <w:gridCol w:w="1333"/>
        <w:gridCol w:w="1676"/>
        <w:gridCol w:w="2381"/>
        <w:gridCol w:w="1974"/>
        <w:gridCol w:w="1928"/>
        <w:gridCol w:w="302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1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для площади – кв. м; для протяженности – м; для глубины залегания – м; для объема – куб. м)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№ 69</w:t>
            </w:r>
          </w:p>
        </w:tc>
      </w:tr>
      <w:tr>
        <w:trPr>
          <w:trHeight w:val="9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5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3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категория земель: земли населенных пунктов, вид разрешенного использования:  для общего пользования (уличная сеть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лесарной мастерск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категория земель: земли населенных пунктов, вид разрешенного использования: под котельную, мастерскую, КНС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9:3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зд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гараж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05: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электро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рачеч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овощехранилищ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категория земель: земли населенных пунктов, вид разрешенного использования: для производственного строи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23:2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01: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01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1021:3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2027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дома-кард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5021:2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2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помещ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4028:1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клуба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6:0107009:1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е столов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6:0107009: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категория земель: земли населенных пунктов, вид разрешенного использования:  для эксплуатации и обслуживания комплекса зданий образовательного учрежд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6:0202014:13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роенная часть здания, помещение № 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1134"/>
        <w:gridCol w:w="850"/>
        <w:gridCol w:w="851"/>
        <w:gridCol w:w="992"/>
        <w:gridCol w:w="709"/>
        <w:gridCol w:w="567"/>
        <w:gridCol w:w="567"/>
        <w:gridCol w:w="850"/>
        <w:gridCol w:w="851"/>
        <w:gridCol w:w="1417"/>
        <w:gridCol w:w="1134"/>
        <w:gridCol w:w="993"/>
        <w:gridCol w:w="992"/>
        <w:gridCol w:w="992"/>
      </w:tblGrid>
      <w:tr>
        <w:trPr>
          <w:trHeight w:val="468" w:hRule="atLeast"/>
        </w:trPr>
        <w:tc>
          <w:tcPr>
            <w:tcW w:w="5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 малого и среднего предпринимательства, самозанятого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-венный регистра-ционный знак (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ние объекта 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-вый номер объекта недвижи-мого имущест-ва, в том числе земельного участка, в (на) котором располо-жен объек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конча-ния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околсерви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537000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4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ЦТО "Хлад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50249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Дутк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3537016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6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.202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2350001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27024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  <w:b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2350001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27024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  <w:b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грейд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С-1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2350001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27024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  <w:b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промышл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-892.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ь Д-24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536" w:gutter="0" w:header="0" w:top="1140" w:footer="0" w:bottom="244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095"/>
        <w:gridCol w:w="2268"/>
        <w:gridCol w:w="1701"/>
        <w:gridCol w:w="25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1:00Z</dcterms:created>
  <dc:creator>Админ</dc:creator>
  <dc:description/>
  <cp:keywords/>
  <dc:language>en-US</dc:language>
  <cp:lastModifiedBy>Admin</cp:lastModifiedBy>
  <cp:lastPrinted>2020-10-28T11:10:00Z</cp:lastPrinted>
  <dcterms:modified xsi:type="dcterms:W3CDTF">2024-10-18T12:33:00Z</dcterms:modified>
  <cp:revision>12</cp:revision>
  <dc:subject/>
  <dc:title/>
</cp:coreProperties>
</file>