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548005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43.15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, </w:t>
      </w:r>
      <w:r>
        <w:rPr>
          <w:szCs w:val="28"/>
        </w:rPr>
        <w:t>Положением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Муниципального Собрания Сокольского муниципального округа от 15.02.2024 № 242</w:t>
      </w:r>
      <w:r>
        <w:rPr/>
        <w:t>,</w:t>
      </w: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Сокольского муниципального округа от 27.07.2023 №1025, изменения, изложив его в новой редакции (приложение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/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Строку 9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00" w:type="dxa"/>
        <w:jc w:val="left"/>
        <w:tblInd w:w="-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567"/>
        <w:gridCol w:w="708"/>
        <w:gridCol w:w="709"/>
        <w:gridCol w:w="851"/>
        <w:gridCol w:w="850"/>
        <w:gridCol w:w="709"/>
        <w:gridCol w:w="709"/>
        <w:gridCol w:w="850"/>
        <w:gridCol w:w="709"/>
        <w:gridCol w:w="567"/>
        <w:gridCol w:w="567"/>
        <w:gridCol w:w="709"/>
        <w:gridCol w:w="567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-мер в ре-естре иму-щест-в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дрес (мес-топо-ложе-ние) объек-т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735" w:leader="none"/>
                <w:tab w:val="right" w:pos="1147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ированный адрес объект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-мено-вание субъек-та Рос-сийс-кой Феде-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-нование муници-пального района/ город-ского округа/внутри-городс-кого округа террито-рии города феде-р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нование городс-кого поселе-ния/сель-ского поселе-ни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нут-ригород-ского района городс-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насе-лен-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насе-лен-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 элемента планиро-вочной структу-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-ние эле-мента плани-ровоч-ной струк-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 эле-мен-та улич-но-доро-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эле-мен-та улич-но-доро-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мер дома (вклю-чая литер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и номер кор-пуса, строе-ния, владе-ния </w:t>
            </w:r>
          </w:p>
        </w:tc>
      </w:tr>
      <w:tr>
        <w:trPr>
          <w:trHeight w:val="13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5-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-годс-кая обл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г. Сокол, ул. Кирова, д. 40/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ло-год-ская об-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кольс-к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5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0"/>
        <w:gridCol w:w="1604"/>
        <w:gridCol w:w="1134"/>
        <w:gridCol w:w="947"/>
        <w:gridCol w:w="1559"/>
        <w:gridCol w:w="851"/>
        <w:gridCol w:w="1134"/>
        <w:gridCol w:w="1276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 недвижи-мости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мер части объекта недвижи-мости согласно сведениям государ-ственного кадастра недвижи-м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акти-ческое значение/Проек-тируемое значение (для объектов незавер-шенного строи-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 измерения (для площади – кв. м; для протяжен-ности – м; для глубины залегания – м; для объема –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ип (кадастро-вый, условный, устаревший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:26:0202014: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троенная часть здания, помещение № 5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648"/>
        <w:gridCol w:w="486"/>
        <w:gridCol w:w="426"/>
        <w:gridCol w:w="665"/>
        <w:gridCol w:w="647"/>
        <w:gridCol w:w="549"/>
        <w:gridCol w:w="567"/>
        <w:gridCol w:w="567"/>
        <w:gridCol w:w="850"/>
        <w:gridCol w:w="709"/>
        <w:gridCol w:w="549"/>
        <w:gridCol w:w="567"/>
        <w:gridCol w:w="567"/>
        <w:gridCol w:w="567"/>
      </w:tblGrid>
      <w:tr>
        <w:trPr/>
        <w:tc>
          <w:tcPr>
            <w:tcW w:w="3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3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: обо-рудо-вание, маши-ны, ме-ханиз-мы, ус-танов-ки, тран-спо-ртные средст-ва, инвен-тарь, инст-ру-менты, и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су-дарс-твен-ный ре-гист-раци-он-ный знак (при нали-чии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объек-та учет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р-ка, мо-д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62" w:hanging="0"/>
              <w:jc w:val="center"/>
              <w:rPr/>
            </w:pPr>
            <w:r>
              <w:rPr>
                <w:sz w:val="16"/>
                <w:szCs w:val="16"/>
              </w:rPr>
              <w:t>Год вы-пуск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адаст-ровый номер объекта недви-жимого иму-щества, в том числе земель-ного участ-ка, в (на) кото-ром распо-ложен объект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окон-чания дейст-вия дого-во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827"/>
        <w:gridCol w:w="1985"/>
        <w:gridCol w:w="1275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color w:val="FFFFFF"/>
          <w:szCs w:val="28"/>
        </w:rPr>
        <w:t>.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</w:t>
      </w:r>
      <w:r>
        <w:rPr/>
        <w:t>Дополнить строками 60, 61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00" w:type="dxa"/>
        <w:jc w:val="left"/>
        <w:tblInd w:w="-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567"/>
        <w:gridCol w:w="708"/>
        <w:gridCol w:w="709"/>
        <w:gridCol w:w="851"/>
        <w:gridCol w:w="850"/>
        <w:gridCol w:w="709"/>
        <w:gridCol w:w="709"/>
        <w:gridCol w:w="850"/>
        <w:gridCol w:w="709"/>
        <w:gridCol w:w="567"/>
        <w:gridCol w:w="567"/>
        <w:gridCol w:w="709"/>
        <w:gridCol w:w="567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-мер в ре-естре иму-щест-в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-топо-ложе-ние) объек-т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735" w:leader="none"/>
                <w:tab w:val="right" w:pos="1147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ированный адрес объект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-мено-вание субъек-та Рос-сийс-кой Феде-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нование муници-пального района/ город-ского округа/внутри-городс-кого округа террито-рии города феде-р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нование городс-кого поселе-ния/сель-ского поселе-ния/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-ригород-ского района городс-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е-лен-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-мено-вание насе-лен-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лемента планиро-вочной структу-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 эле-мента плани-ровоч-ной струк-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эле-мен-та улич-но-доро-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-мено-вание эле-мен-та улич-но-доро-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мер дома (вклю-чая литер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и номер кор-пуса, строе-ния, владе-ния </w:t>
            </w:r>
          </w:p>
        </w:tc>
      </w:tr>
      <w:tr>
        <w:trPr>
          <w:trHeight w:val="13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5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0"/>
        <w:gridCol w:w="1604"/>
        <w:gridCol w:w="1134"/>
        <w:gridCol w:w="947"/>
        <w:gridCol w:w="1559"/>
        <w:gridCol w:w="851"/>
        <w:gridCol w:w="1134"/>
        <w:gridCol w:w="1276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 недвижи-мости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мер части объекта недвижи-мости согласно сведениям государ-ственного кадастра недвижи-м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акти-ческое значение/Проек-тируемое значение (для объектов незавер-шенного строи-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 измерения (для площади – кв. м; для протяжен-ности – м; для глубины залегания – м; для объема –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ип (кадастро-вый, условный, устаревший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648"/>
        <w:gridCol w:w="486"/>
        <w:gridCol w:w="426"/>
        <w:gridCol w:w="665"/>
        <w:gridCol w:w="647"/>
        <w:gridCol w:w="549"/>
        <w:gridCol w:w="567"/>
        <w:gridCol w:w="567"/>
        <w:gridCol w:w="850"/>
        <w:gridCol w:w="709"/>
        <w:gridCol w:w="549"/>
        <w:gridCol w:w="567"/>
        <w:gridCol w:w="567"/>
        <w:gridCol w:w="567"/>
      </w:tblGrid>
      <w:tr>
        <w:trPr/>
        <w:tc>
          <w:tcPr>
            <w:tcW w:w="3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3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: обо-рудо-вание, маши-ны, ме-ханиз-мы, ус-танов-ки, тран-спо-ртные средст-ва, инвен-тарь, инст-ру-менты, и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су-дарс-твен-ный ре-гист-раци-он-ный знак (при нали-чии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объек-та учет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р-ка, мо-д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62" w:hanging="0"/>
              <w:jc w:val="center"/>
              <w:rPr/>
            </w:pPr>
            <w:r>
              <w:rPr>
                <w:sz w:val="16"/>
                <w:szCs w:val="16"/>
              </w:rPr>
              <w:t>Год вы-пуск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адаст-ровый номер объекта недви-жимого иму-щества, в том числе земель-ного участ-ка, в (на) кото-ром распо-ложен объект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окон-чания дейст-вия дого-во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br/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969"/>
        <w:gridCol w:w="1843"/>
        <w:gridCol w:w="1275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FFFF"/>
          <w:szCs w:val="28"/>
        </w:rPr>
        <w:t>.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</w:t>
      </w:r>
      <w:r>
        <w:rPr/>
        <w:t>Дополнить строками 60, 61 следующего содержа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30:00Z</dcterms:created>
  <dc:creator>1</dc:creator>
  <dc:description/>
  <cp:keywords/>
  <dc:language>en-US</dc:language>
  <cp:lastModifiedBy>Admin</cp:lastModifiedBy>
  <cp:lastPrinted>2024-10-18T14:05:00Z</cp:lastPrinted>
  <dcterms:modified xsi:type="dcterms:W3CDTF">2024-10-18T11:21:00Z</dcterms:modified>
  <cp:revision>41</cp:revision>
  <dc:subject/>
  <dc:title>№</dc:title>
</cp:coreProperties>
</file>