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9.10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4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муниципальной программы «Развитие образо-вания в Сокольском муници-пальном округе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b/>
          <w:bCs/>
          <w:color w:val="000000"/>
        </w:rPr>
        <w:t xml:space="preserve">АДМИНИСТРАЦИЯ </w:t>
      </w:r>
      <w:r>
        <w:rPr>
          <w:b/>
          <w:bCs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 Утвердить муниципальную программу «Развитие образования в Сокольском муниципальном округе»</w:t>
      </w:r>
      <w:r>
        <w:rPr>
          <w:bCs/>
          <w:color w:val="000000"/>
        </w:rPr>
        <w:t xml:space="preserve"> (прилагается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2. Признать утратившими силу: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постановление Администрации Сокольского муниципального района от 26.12.2022 № 1383 «Об утверждении муниципальной программы «Развитие образования в Сокольском муниципальном округе на 2023 – 2027 годы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постановление Администрации Сокольского муниципального округа от 06.04.2023 № 479 «О внесении изменений в муниципальную программу «Развитие образования в Сокольском муниципальном округе на 2023 – 2027 годы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постановление Администрации Сокольского муниципального округа от 07.06.2023 № 852 «О внесении изменений в муниципальную программу «Развитие образования в Сокольском муниципальном округе на 2023 – 2027 годы»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постановление Администрации Сокольского муниципального округа от 08.09.2023 № 1196 «О внесении изменений в муниципальную программу «Развитие образования в Сокольском муниципальном округе на 2023 – 2027 годы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постановление Администрации Сокольского муниципального округа от 27.12.2023 № 1625 «О внесении изменений в муниципальную программу «Развитие образования в Сокольском муниципальном округе на 2023 – 2027 годы»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постановление Администрации Сокольского муниципального округа от 14.02.2024 № 181 «О внесении изменений в муниципальную программу «Развитие образования в Сокольском муниципальном округе на 2023 – 2027 годы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постановление Администрации Сокольского муниципального округа от 15.05.2024 № 508 «О внесении изменений в муниципальную программу «Развитие образования в Сокольском муниципальном округе на 2023 – 2027 годы»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>3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Настоящее постановление вступает в силу с 1 января 2025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округа                                                                                         В.А. Носко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55:00Z</dcterms:created>
  <dc:creator>1</dc:creator>
  <dc:description/>
  <cp:keywords/>
  <dc:language>en-US</dc:language>
  <cp:lastModifiedBy>User</cp:lastModifiedBy>
  <cp:lastPrinted>2024-10-14T11:40:00Z</cp:lastPrinted>
  <dcterms:modified xsi:type="dcterms:W3CDTF">2024-10-14T08:40:00Z</dcterms:modified>
  <cp:revision>31</cp:revision>
  <dc:subject/>
  <dc:title>№</dc:title>
</cp:coreProperties>
</file>