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FF"/>
            <w:szCs w:val="28"/>
          </w:rPr>
          <w:t>ч. 6 ст. 7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color w:val="0000FF"/>
            <w:szCs w:val="28"/>
          </w:rPr>
          <w:t>ст. 46</w:t>
        </w:r>
      </w:hyperlink>
      <w:r>
        <w:rPr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Вологодской области от 11.12.2013 №3225-ОЗ «Об оценке регулирующего воздействия проектов нормативных правовых актов и экспертизе нормативных правовых актов», в соответствии с решением Муниципального Собрания Сокольского муниципального округа от __________ №_____ «Об оценке регулирующего воздействия проектов муниципальных нормативных правовых актов и экспертизе муниципальных нормативных правовых актов Сокольского муниципального округа», ст. 47 Устава Сокольского муниципального округа Вологодской области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 Утвердить прилагаемый </w:t>
      </w:r>
      <w:hyperlink r:id="rId6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Установить, что заключение по оценке регулирующего воздействия проектов муниципальных нормативных правовых актов Сокольского муниципального округа готовит Финансово-экономическое управление Сокольского муниципального округа (далее - уполномоченный орган) на основании информации, поступившей от разработчика проекта муниципального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Установить, что план проведения экспертизы муниципальных нормативных правовых актов Сокольского муниципального округа, затрагивающих вопросы осуществления предпринимательской и инвестиционной деятельности, ежегодно на будущий год формируется уполномоченным органом на основании предложений, поступивших от субъектов предпринимательской и инвестиционной деятельности, организаций и лиц, целями деятельности которых являются защита и представление интересов субъектов предпринимательской и инвестиционной деятельности, и иных заинтересованных лиц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5. Признать утратившими силу постановления Администрации Сокольского муниципального района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Cs w:val="28"/>
        </w:rPr>
        <w:t>1) от 25.05.1017 №650 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района»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2) от 19.08.2019 №891 «</w:t>
      </w:r>
      <w:r>
        <w:rPr/>
        <w:t>О 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района»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3) от 19.05.2021 №462 «О 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района»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4) от 26.07.2021 №768 «О внесении изменений в постановление Администрации района от 25.05.2017 № 650»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5) от 24.12.2021 №1296 «О внесении изменений в постановление Администрации района от 25.05.2017 № 650»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Cs w:val="28"/>
        </w:rPr>
        <w:t>6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Ю.А. Вас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Администрации Сокольск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_________ №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bookmarkStart w:id="0" w:name="Par6"/>
      <w:bookmarkEnd w:id="0"/>
      <w:r>
        <w:rPr>
          <w:b/>
          <w:bCs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ВЕДЕНИЯ ОЦЕНКИ РЕГУЛИРУЮЩЕГО ВОЗДЕЙСТВ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ЕКТОВ МУНИЦИПАЛЬНЫХ НОРМАТИВНЫХ ПРАВОВЫХ АКТОВ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ЭКСПЕРТИЗЫ МУНИЦИПАЛЬНЫХ НОРМАТИВНЫХ ПРАВОВЫХ АКТОВ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СОКОЛЬСКОГО МУНИЦИПАЛЬНОГО ОКРУГА (ДАЛЕЕ - ПОРЯДОК)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1. Настоящий Порядок определяет процедуру подготовки и размещения уведомления об обсуждении предлагаемого правового регулирования, организации публичных консультаций для обсуждения проекта муниципального нормативного правового акта и подготовки заключения об оценке регулирующего воздействия проектов муниципальных нормативных правовых актов Сокольского муниципального округа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за исключением проектов нормативных правовых актов Муниципального Собрания Сокольского муниципального округа, устанавливающих, изменяющих, приостанавливающих, отменяющих местные налоги и сборы, регулирующих бюджетные правоотношения,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, а также определяет процедуру проведения экспертизы муниципальных нормативных правовых актов Сокольского муниципального округа, затрагивающих вопросы осуществления предпринимательской и инвестиционной деятельности (далее - проекты актов, экспертиза, правовые акты, ОРВ соответственно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2. ОРВ проектов актов проводится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Сокольского муниципального округ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3. Экспертиза правовых актов проводится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4. ОРВ проектов актов и экспертиза правовых актов не проводятся в отношен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екта бюджета Сокольского муниципального округа и отчета об его исполнен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ектов актов, устанавливающих налоги, сборы и тарифы, установление которых отнесено к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проектов актов, подлежащих публичным слушаниям в соответствии со </w:t>
      </w:r>
      <w:hyperlink r:id="rId7">
        <w:r>
          <w:rPr>
            <w:rStyle w:val="InternetLink"/>
            <w:color w:val="0000FF"/>
            <w:szCs w:val="28"/>
          </w:rPr>
          <w:t>ст. 28</w:t>
        </w:r>
      </w:hyperlink>
      <w:r>
        <w:rPr>
          <w:szCs w:val="28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ектов актов, составляющих государственную тайну или сведения конфиденциального характер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5. В целях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полномоченный орган - Финансово-экономическое управление Сокольского муниципального округа, ответственное за организацию и проведение процедуры ОРВ и экспертиз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азработчик проекта муниципального нормативного правового акта (далее - разработчик проекта акта) - структурное подразделение Администрации Сокольского муниципального округа, территориальный орган/отдел Администрации Сокольского муниципального округа, орган местного самоуправления Сокольского муниципального округа, осуществляющий в пределах предоставленных полномочий функции по нормативно-правовому и информационному регулированию в соответствующих сферах общественных отношений при проведении процедуры оценки регулирующего воздействия проекта ак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убличные консультации - открытое обсуждение с заинтересованными лицами проекта акта, организуемое разработчиком проекта акта в ходе проведения процедуры оценки регулирующего воздействия; или открытое обсуждение правового акта, организуемое разработчиком проекта акта в ходе проведения процедуры экспертиз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ключение об оценке регулирующего воздействия проекта акта – завершающий процедуры оценки регулирующего воздействия документ, подготавливаемый уполномоченным органом и содержащий выводы </w:t>
      </w:r>
      <w:r>
        <w:rPr/>
        <w:t>о наличии либо отсутств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ых бюдже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ключение по результатам экспертизы правового акта - завершающий экспертизу документ, подготавливаемый уполномоченным органом и содержащий выводы о положениях правового акта, в отношении которого проводится экспертиза, создающих необоснованные затруднения для осуществления предпринимательской и инвестиционной деятельности, или об отсутствии таких положений, а также обоснование сделанных вывод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фициальный интернет-портал правовой информации Вологодской области - специализированный информационный ресурс в информационно-телекоммуникационной сети «Интернет», определенный для размещения сведений о проведении процедуры оценки регулирующего воздействия проектов актов и экспертизы правовых актов Сокольского муниципального округа, в том числе в целях организации публичных консультаций и информирования об их результата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2. Этапы и процедура проведения оценк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гулирующего воздействия проекта акта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 ОРВ проекта акта включает следующие этап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ведение публичных консультаций по проекту ак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готовка уполномоченным органом заключения об оценке регулирующего воздействия проекта акта.</w:t>
      </w:r>
      <w:bookmarkStart w:id="1" w:name="Par39"/>
      <w:bookmarkEnd w:id="1"/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2. Разработчик проекта акта готовит </w:t>
      </w:r>
      <w:hyperlink w:anchor="Par153">
        <w:r>
          <w:rPr>
            <w:rStyle w:val="InternetLink"/>
            <w:color w:val="0000FF"/>
            <w:szCs w:val="28"/>
          </w:rPr>
          <w:t>уведомление</w:t>
        </w:r>
      </w:hyperlink>
      <w:r>
        <w:rPr>
          <w:szCs w:val="28"/>
        </w:rPr>
        <w:t xml:space="preserve"> о проведении публичных консультаций по проекту акта по форме согласно приложению 1 к настоящему Порядку для субъектов предпринимательской и иной экономической деятельности, организаций и лиц, целями деятельности которых являются защита и представление интересов субъектов предпринимательской и иной экономической деятельности, и обеспечивает размещение его и проекта акта на официальном интернет-портале правовой информации Вологодской области.</w:t>
      </w:r>
      <w:bookmarkStart w:id="2" w:name="Par41"/>
      <w:bookmarkEnd w:id="2"/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3. Публичные консультации по проекту акта проводятся разработчиком проекта акта в срок не более 30 и не менее 14 календарных дней после дня размещения уведомления и проекта акта на официальном интернет-портале правовой информации Вологодской области.</w:t>
      </w:r>
      <w:bookmarkStart w:id="3" w:name="Par43"/>
      <w:bookmarkEnd w:id="3"/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4. Субъекты предпринимательской и иной экономической деятельности, организации и лица, целями деятельности которых являются защита и представление интересов субъектов предпринимательской и иной экономической деятельности, и иные заинтересованные лица вправе направить предложения и (или) замечания по проекту акта в электронном и (или) письменном виде разработчику проекта акта.</w:t>
      </w:r>
      <w:bookmarkStart w:id="4" w:name="Par45"/>
      <w:bookmarkEnd w:id="4"/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5. В случае поступления разработчику проекта акта замечаний и (или) предложений от субъектов, указанных в </w:t>
      </w:r>
      <w:hyperlink w:anchor="Par43">
        <w:r>
          <w:rPr>
            <w:rStyle w:val="InternetLink"/>
            <w:color w:val="0000FF"/>
            <w:szCs w:val="28"/>
          </w:rPr>
          <w:t>подпункте 2.4 пункта 2</w:t>
        </w:r>
      </w:hyperlink>
      <w:r>
        <w:rPr>
          <w:szCs w:val="28"/>
        </w:rPr>
        <w:t xml:space="preserve"> настоящего Порядка, разработчик проекта акта рассматривает их в установленный в уведомлении сро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результатам их рассмотрения разработчик проекта акт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учитывает предложения и (или) замечания при разработке проекта ак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тказывает в учете предложения и (или) замечания при разработке проекта а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6. Разработчик проекта акта в течение 10 календарных дней со дня окончания публичных консультаций</w:t>
      </w:r>
      <w:r>
        <w:rPr/>
        <w:t>, по форме согласно приложению 6 к настоящему Порядку,</w:t>
      </w:r>
      <w:r>
        <w:rPr>
          <w:szCs w:val="28"/>
        </w:rPr>
        <w:t xml:space="preserve"> готовит информацию для подготовки заключения об оценке регулирующего воздействия проекта акта, которая подписывается руководителем разработчика проекта акта, и направляет проект акта с информацией в уполномоченный орга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ечение 5 рабочих дней после окончания срока публичных консультаций разработчик проекта акта размещает на официальном интернет-портале правовой информации Вологодской области сводку предложений и замечаний по результатам публичных консультац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5" w:name="Par52"/>
      <w:bookmarkEnd w:id="5"/>
      <w:r>
        <w:rPr>
          <w:szCs w:val="28"/>
        </w:rPr>
        <w:t>2.7. Информация для подготовки заключения об оценке регулирующего воздействия проекта акта должна содержать следующие сведения:</w:t>
      </w:r>
    </w:p>
    <w:p>
      <w:pPr>
        <w:pStyle w:val="Normal"/>
        <w:autoSpaceDE w:val="false"/>
        <w:ind w:firstLine="561"/>
        <w:jc w:val="both"/>
        <w:rPr>
          <w:szCs w:val="28"/>
        </w:rPr>
      </w:pPr>
      <w:r>
        <w:rPr>
          <w:szCs w:val="28"/>
        </w:rPr>
        <w:t>- описание проблемы, на решение которой направлен предлагаемый способ нормативного регулирования, оценка негативных эффектов, возникающих в связи с наличием рассматриваемой проблемы. Для проектов актов, устанавливающих новые, изменяющих или отменяющих обязательные требования, приводится также оценка риска причинения вреда (ущерба) охраняемым законом ценностям (с указанием видов охраняемых законом ценностей и конкретных рисков причинения им вреда (ущерба). Ключевые показатели, количественно характеризующие наличие проблемы (при наличии). Показателями, характеризующими наличие проблемы, могут являться количественно выраженные характеристики уровня и качества жизни населения, социальной сферы, экономики, общественной безопасности, степени реализации иных общественно значимых интересов и потребностей в соответствующей сфере и др., по которым возможно измерить степень негативных эффектов, возникающих в связи с наличием проблемы;</w:t>
      </w:r>
    </w:p>
    <w:p>
      <w:pPr>
        <w:pStyle w:val="Normal"/>
        <w:autoSpaceDE w:val="false"/>
        <w:ind w:firstLine="561"/>
        <w:jc w:val="both"/>
        <w:rPr>
          <w:szCs w:val="28"/>
        </w:rPr>
      </w:pPr>
      <w:r>
        <w:rPr>
          <w:szCs w:val="28"/>
        </w:rPr>
        <w:t>- описание предлагаемого правового регулирования и иных возможных способов решения проблемы;</w:t>
      </w:r>
    </w:p>
    <w:p>
      <w:pPr>
        <w:pStyle w:val="Normal"/>
        <w:autoSpaceDE w:val="false"/>
        <w:ind w:firstLine="561"/>
        <w:jc w:val="both"/>
        <w:rPr/>
      </w:pPr>
      <w:r>
        <w:rPr>
          <w:szCs w:val="28"/>
        </w:rPr>
        <w:t>- описание предлагаемого нормативного регулирования, иных способов регулирования в целях решения проблемы, их количественная оценка, обоснование оптимальности предлагаемого нормативного регулирования в сравнении с иными способами регулирования (альтернативы предлагаемому проектом регулированию). Для проектов актов, устанавливающих новые, изменяющих или отменяющих обязательные требования, приводится описание наличия и эффективности применения альтернативных мер по недопущению причинения вреда (ущерба) охраняемым законом ценностям с приведением обоснования отказа от выбора соответствующих альтернативных мер;</w:t>
      </w:r>
    </w:p>
    <w:p>
      <w:pPr>
        <w:pStyle w:val="Normal"/>
        <w:autoSpaceDE w:val="false"/>
        <w:ind w:firstLine="561"/>
        <w:jc w:val="both"/>
        <w:rPr>
          <w:szCs w:val="28"/>
        </w:rPr>
      </w:pPr>
      <w:r>
        <w:rPr>
          <w:szCs w:val="28"/>
        </w:rPr>
        <w:t>- новые, изменяемые, отменяемые функции, полномочия, обязанности и права структурных подразделений Администрации Сокольского муниципального округа, территориальных органов/отделов Администрации Сокольского муниципального округа, органов местного самоуправления Сокольского муниципального округа, а также порядок их реализации;</w:t>
      </w:r>
    </w:p>
    <w:p>
      <w:pPr>
        <w:pStyle w:val="Normal"/>
        <w:autoSpaceDE w:val="false"/>
        <w:ind w:firstLine="561"/>
        <w:jc w:val="both"/>
        <w:rPr/>
      </w:pPr>
      <w:r>
        <w:rPr>
          <w:szCs w:val="28"/>
        </w:rPr>
        <w:t>- оценка расходов (возможных поступлений) бюджета Сокольского муниципального округ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- новые, изменяемые, отменяемые обязанности, запреты, ограничения для субъектов предпринимательской и иной экономической деятельности либо изменение содержания таких обязанностей, запретов, ограничений, а также порядок организации их исполнени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- оценка расходов субъектов предпринимательской и иной экономической деятельности, связанных с необходимостью соблюдения установленных обязанностей, запретов, ограничений либо с изменением содержания таких обязанностей, запретов, ограничений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- риски при решении проблемы предложенным способом правового регулирования и риски негативных последствий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- риски решения проблемы предложенным способом нормативного регулирования и риски негативных последствий, в том числе для проектов актов, устанавливающих новые или изменяющих обязательные требования, - обоснование соразмерности затрат на исполнение обязательных требований лицами, в отношении которых они устанавливаются, с рисками, предотвращаемыми этими обязательными требованиями, при обычных условиях гражданского оборот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- необходимые для достижения заявленных целей правового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Cs w:val="28"/>
        </w:rPr>
      </w:pPr>
      <w:r>
        <w:rPr>
          <w:szCs w:val="28"/>
        </w:rPr>
        <w:t xml:space="preserve">- сведения о проведении публичных консультаций по проекту акта в соответствии с </w:t>
      </w:r>
      <w:hyperlink w:anchor="Par39">
        <w:r>
          <w:rPr>
            <w:rStyle w:val="InternetLink"/>
            <w:color w:val="0000FF"/>
            <w:szCs w:val="28"/>
          </w:rPr>
          <w:t>подпунктами 2.2</w:t>
        </w:r>
      </w:hyperlink>
      <w:r>
        <w:rPr>
          <w:szCs w:val="28"/>
        </w:rPr>
        <w:t xml:space="preserve"> - </w:t>
      </w:r>
      <w:hyperlink w:anchor="Par43">
        <w:r>
          <w:rPr>
            <w:rStyle w:val="InternetLink"/>
            <w:color w:val="0000FF"/>
            <w:szCs w:val="28"/>
          </w:rPr>
          <w:t>2.4 пункта 2</w:t>
        </w:r>
      </w:hyperlink>
      <w:r>
        <w:rPr>
          <w:szCs w:val="28"/>
        </w:rPr>
        <w:t xml:space="preserve"> настоящего Порядка с указанием участников публичных консультаций, поступивших от них предложений и (или) замечаний по проекту акта и результатов их рассмотрения, а также способов проведения публичных консультаций, сроков их начала и окончани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- иные сведения, которые, по мнению разработчика проекта акта, позволяют оценить обоснованность предлагаемого правового регулирования для целей, на которые направлен проект акта, с учетом сбалансированности публичных и частных интерес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личие предложений и замечаний по результатам публичных консультаций (да/нет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ата размещения сводки предложений и замечаний (при наличии предложений и замечаний по результатам публичных консультаций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8. Уполномоченный орган не позднее 5 календарных дней, следующих за днем поступления проекта акта, возвращает его разработчику проекта акта на доработку в следующих случаях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если информация для подготовки заключения об ОРВ проекта акта не содержит необходимых для подготовки заключения по ОРВ сведений, указанных в </w:t>
      </w:r>
      <w:hyperlink w:anchor="Par52">
        <w:r>
          <w:rPr>
            <w:rStyle w:val="InternetLink"/>
            <w:color w:val="0000FF"/>
            <w:szCs w:val="28"/>
          </w:rPr>
          <w:t>подпункте 2.7 пункта 2</w:t>
        </w:r>
      </w:hyperlink>
      <w:r>
        <w:rPr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если публичные консультации не проведены либо проведены не в соответствии с </w:t>
      </w:r>
      <w:hyperlink w:anchor="Par39">
        <w:r>
          <w:rPr>
            <w:rStyle w:val="InternetLink"/>
            <w:color w:val="0000FF"/>
            <w:szCs w:val="28"/>
          </w:rPr>
          <w:t>подпунктами 2.2</w:t>
        </w:r>
      </w:hyperlink>
      <w:r>
        <w:rPr>
          <w:szCs w:val="28"/>
        </w:rPr>
        <w:t xml:space="preserve"> - </w:t>
      </w:r>
      <w:hyperlink w:anchor="Par45">
        <w:r>
          <w:rPr>
            <w:rStyle w:val="InternetLink"/>
            <w:color w:val="0000FF"/>
            <w:szCs w:val="28"/>
          </w:rPr>
          <w:t>2.5 пункта 2</w:t>
        </w:r>
      </w:hyperlink>
      <w:r>
        <w:rPr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лучае если срок публичных консультаций, проведенных разработчиком проекта акта, составляет менее срока, указанного в </w:t>
      </w:r>
      <w:hyperlink w:anchor="Par41">
        <w:r>
          <w:rPr>
            <w:rStyle w:val="InternetLink"/>
            <w:color w:val="0000FF"/>
            <w:szCs w:val="28"/>
          </w:rPr>
          <w:t>подпункте 2.3 пункта 2</w:t>
        </w:r>
      </w:hyperlink>
      <w:r>
        <w:rPr>
          <w:szCs w:val="28"/>
        </w:rPr>
        <w:t xml:space="preserve"> настоящего Порядка, то уполномоченный орган возвращает проект акта разработчику проекта акта для проведения публичных консультаций в соответствии с </w:t>
      </w:r>
      <w:hyperlink w:anchor="Par41">
        <w:r>
          <w:rPr>
            <w:rStyle w:val="InternetLink"/>
            <w:color w:val="0000FF"/>
            <w:szCs w:val="28"/>
          </w:rPr>
          <w:t>подпунктом 2.3 пункта 2</w:t>
        </w:r>
      </w:hyperlink>
      <w:r>
        <w:rPr>
          <w:szCs w:val="28"/>
        </w:rPr>
        <w:t xml:space="preserve"> настоящего Порядк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 xml:space="preserve">2.9. Уполномоченный орган готовит </w:t>
      </w:r>
      <w:hyperlink w:anchor="Par244">
        <w:r>
          <w:rPr>
            <w:rStyle w:val="InternetLink"/>
            <w:color w:val="0000FF"/>
            <w:szCs w:val="28"/>
          </w:rPr>
          <w:t>заключение</w:t>
        </w:r>
      </w:hyperlink>
      <w:r>
        <w:rPr>
          <w:szCs w:val="28"/>
        </w:rPr>
        <w:t xml:space="preserve"> об ОРВ проекта акта по форме согласно приложению 2 к настоящему Порядку не позднее 12 календарных дней со дня поступления проекта акта, информации, подготовленной разработчиком проекта акта в соответствии с </w:t>
      </w:r>
      <w:hyperlink w:anchor="Par52">
        <w:r>
          <w:rPr>
            <w:rStyle w:val="InternetLink"/>
            <w:color w:val="0000FF"/>
            <w:szCs w:val="28"/>
          </w:rPr>
          <w:t>подпунктом 2.7 пункта 2</w:t>
        </w:r>
      </w:hyperlink>
      <w:r>
        <w:rPr>
          <w:szCs w:val="28"/>
        </w:rPr>
        <w:t xml:space="preserve"> настоящего Порядка, при условии проведения публичных консультаций в соответствии с </w:t>
      </w:r>
      <w:hyperlink w:anchor="Par39">
        <w:r>
          <w:rPr>
            <w:rStyle w:val="InternetLink"/>
            <w:color w:val="0000FF"/>
            <w:szCs w:val="28"/>
          </w:rPr>
          <w:t>подпунктами 2.2</w:t>
        </w:r>
      </w:hyperlink>
      <w:r>
        <w:rPr>
          <w:szCs w:val="28"/>
        </w:rPr>
        <w:t xml:space="preserve"> - </w:t>
      </w:r>
      <w:hyperlink w:anchor="Par45">
        <w:r>
          <w:rPr>
            <w:rStyle w:val="InternetLink"/>
            <w:color w:val="0000FF"/>
            <w:szCs w:val="28"/>
          </w:rPr>
          <w:t>2.5 пункта 2</w:t>
        </w:r>
      </w:hyperlink>
      <w:r>
        <w:rPr>
          <w:szCs w:val="28"/>
        </w:rPr>
        <w:t xml:space="preserve"> настоящего Порядка.</w:t>
      </w:r>
      <w:bookmarkStart w:id="6" w:name="Par74"/>
      <w:bookmarkEnd w:id="6"/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 xml:space="preserve">2.10. Заключение об ОРВ проекта акта должно содержать вывод о наличии либо отсутств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(или) бюджета Сокольского муниципального округа </w:t>
      </w:r>
      <w:r>
        <w:rPr/>
        <w:t>и размещается на официальном интернет-портале правовой информации Вологодской области.</w:t>
      </w:r>
      <w:bookmarkStart w:id="7" w:name="Par76"/>
      <w:bookmarkEnd w:id="7"/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2.11. Заключение об ОРВ проекта акта в течение 5 рабочих дней после дня его подписания руководителем уполномоченного органа направляется разработчику проекта акта и размещается на официальном интернет-портале правовой информации Вологодской област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2.12. Выводы, изложенные в заключении об ОРВ проекта акта, учитываются при его приняти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 xml:space="preserve">2.13. При поступлении для проведения ОРВ в уполномоченный орган проекта акта, внесенного в Муниципальное Собрание Сокольского муниципального округа в порядке правотворческой инициативы депутатами Муниципального Собрания Сокольского муниципального округа, постоянными комиссиями Муниципального Собрания Сокольского муниципального округа, Сокольской межрайонной прокуратурой, органами территориального общественного самоуправления, инициативными группами граждан, уполномоченный орган в течение 3 рабочих дней направляет проект акта органу местного самоуправления Сокольского муниципального округа в соответствующей сфере деятельности для проведения публичных консультаций и составления информации для подготовки заключения об ОРВ проекта акта в порядке, предусмотренном </w:t>
      </w:r>
      <w:hyperlink w:anchor="Par39">
        <w:r>
          <w:rPr>
            <w:rStyle w:val="InternetLink"/>
            <w:color w:val="0000FF"/>
            <w:szCs w:val="28"/>
          </w:rPr>
          <w:t>подпунктами 2.2</w:t>
        </w:r>
      </w:hyperlink>
      <w:r>
        <w:rPr>
          <w:szCs w:val="28"/>
        </w:rPr>
        <w:t xml:space="preserve"> - </w:t>
      </w:r>
      <w:hyperlink w:anchor="Par76">
        <w:r>
          <w:rPr>
            <w:rStyle w:val="InternetLink"/>
            <w:color w:val="0000FF"/>
            <w:szCs w:val="28"/>
          </w:rPr>
          <w:t>2.11 пункта 2</w:t>
        </w:r>
      </w:hyperlink>
      <w:r>
        <w:rPr>
          <w:szCs w:val="28"/>
        </w:rPr>
        <w:t xml:space="preserve"> настоящего Порядк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2.14. Заключение об ОРВ проекта акта Муниципального Собрания Сокольского муниципального округа в течение 5 рабочих дней после дня его подписания руководителем уполномоченного органа направляется в Муниципальное Собрание Сокольского муниципального округа и размещается уполномоченным органом на официальном интернет-портале правовой информации Вологодской област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2.15. Разработчик проекта акта или орган местного самоуправления Сокольского муниципального округа в соответствующей сфере деятельности правового акта (далее - получатели отрицательного заключения), в случае получения от уполномоченного органа заключения об оценке регулирующего воздействия проекта акта, в котором содержатся выводы о наличии в нем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(или)  бюджета Сокольского муниципального округа (далее - отрицательное заключение) и несогласия с указанными выводами вправе в течение 5 дней со дня получения отрицательного заключения представить в уполномоченный орган в письменном виде свои мотивированные возражени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Уполномоченный орган в течение 5 дней после получения возражений на отрицательное заключение (отдельные положения отрицательного заключения) рассматривает их и в письменной форме уведомляет получателя отрицательного заключения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- о согласии с возражениями на отрицательное заключение (отдельные положения отрицательного заключения)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- о несогласии с возражениями на отрицательное заключение (отдельные положения отрицательного заключения)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Разрешение разногласий, возникающих по результатам проведения оценки регулирующего воздействия в случае несогласия с представленными возражениями получателя отрицательного заключения и не достижения договоренности по представленным возражениям, осуществляется на совещании при главе Сокольского муниципального округа либо при лице, уполномоченном главой Сокольского муниципального округа, с участием заинтересованных лиц, с целью поиска оптимального решени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Получатель отрицательного заключения обеспечивает организацию указанного совещания в срок не позднее 10 рабочих дней после направления уведомления о несогласии с возражениями на отрицательное заключение (отдельные положения отрицательного заключения)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Глава Сокольского муниципального округа, либо лицо, уполномоченное им на проведение совещания, определяет время и место проведения совещания, а также лиц, приглашаемых на совещание для разрешения разногласий, возникающих по результатам проведения оценки регулирующего воздействи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Получатель отрицательного заключения извещает всех заинтересованных лиц о дате, времени и месте проведения совещания не позднее чем за 3 рабочих дня до дня его проведени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Председательствует на совещании глава Сокольского муниципального округа либо уполномоченное им лицо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Принимаемые на совещании решения оформляются протоколом. Протокол составляется получателем отрицательного заключения не позднее 3 рабочих дней с даты проведения совещания. Протокол подписывается председательствующим на совещании лицом. Копия протокола совещания направляется в уполномоченный орган в письменном виде не позднее 2 рабочих дней с момента его оформлени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Cs w:val="28"/>
        </w:rPr>
      </w:pPr>
      <w:r>
        <w:rPr>
          <w:szCs w:val="28"/>
        </w:rPr>
        <w:t>Решение, принятое по результатам рассмотрения разногласий, является обязательным для получателя отрицательного заключения и уполномоченного органа, подготовившего заключение об оценке регулирующего воздействия, и подлежит исполнению в срок, указанный в протокол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3. Этапы и процедура проведения экспертизы правового акта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1. Экспертиза правового акта включает следующие этап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ведение органом местного самоуправления Сокольского муниципального округа публичных консультаций по правовому акту в соответствии с утвержденным планом проведения экспертизы правовых ак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готовка уполномоченным органом заключения по результатам экспертизы правового акта на основании информации, поступившей от органа местного самоуправления Сокольского муниципального округ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2. Экспертиза правовых актов осуществляется уполномоченным органом в соответствии с ежегодным планом проведения экспертизы правовых актов (далее - план), который формируется в следующем порядке.</w:t>
      </w:r>
      <w:bookmarkStart w:id="8" w:name="Par101"/>
      <w:bookmarkEnd w:id="8"/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2.1. Уполномоченный орган не позднее 1 октября года, предшествующего году проведения экспертизы, обеспечивает размещение на официальном интернет-портале правовой информации Вологодской области сообщение о подготовке плана проведения экспертизы правовых актов в следующем году с предложением представить в уполномоченный орган не позднее 1 ноября года, предшествующего году проведения экспертизы, предложения о необходимости проведения экспертизы правовых актов с указанием сведений, что положения правового акта могут создавать услов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план включаются: НПА, предложенные по результатам размещения уведомления о формировании плана экспертизы; НПА, проходившие ОРВ по прошествии периода реализации; НПА, проходившие ОРВ и получившие отрицательное заключение ОРВ; НПА, предложенные ассоциациями и союзами, с которыми по ОРВ осуществляется взаимодействие, заключены соглаш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2.2. На основании предложений о проведении экспертизы правовых актов уполномоченный орган формирует план, в который включаются правовые акты при наличии сведений, указывающих, что положения такого правового акта могут создавать услов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2.3. </w:t>
      </w:r>
      <w:hyperlink w:anchor="Par289">
        <w:r>
          <w:rPr>
            <w:rStyle w:val="InternetLink"/>
            <w:color w:val="0000FF"/>
            <w:szCs w:val="28"/>
          </w:rPr>
          <w:t>План</w:t>
        </w:r>
      </w:hyperlink>
      <w:r>
        <w:rPr>
          <w:szCs w:val="28"/>
        </w:rPr>
        <w:t xml:space="preserve"> утверждается приказом уполномоченного органа по форме согласно приложению 3 к настоящему Порядку не позднее 31 декабря года, предшествующего году проведения экспертиз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2.4. В план вносятся изменения в случае, если правовой акт, включенный в план, прекратил свое действие, признан утратившим силу или отмене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2.5. План размещается на официальном интернет-портале правовой информации Вологодской области в течение 5 рабочих дней со дня его утвержд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3. В соответствии с планом проведения экспертизы правовых актов уполномоченный орган направляет информацию в органы местного самоуправления Сокольского муниципального округа о проведении экспертизы в отношении муниципальных нормативных правовых актов, включенных в пла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4. В соответствии с планом проведения экспертизы правовых актов орган местного самоуправления Сокольского муниципального округа в соответствии со сроками, указанными в плане, готовит </w:t>
      </w:r>
      <w:hyperlink w:anchor="Par343">
        <w:r>
          <w:rPr>
            <w:rStyle w:val="InternetLink"/>
            <w:color w:val="0000FF"/>
            <w:szCs w:val="28"/>
          </w:rPr>
          <w:t>уведомление</w:t>
        </w:r>
      </w:hyperlink>
      <w:r>
        <w:rPr>
          <w:szCs w:val="28"/>
        </w:rPr>
        <w:t xml:space="preserve"> о проведении публичных консультаций по правовому акту по форме согласно приложению 4 к настоящему Порядку для субъектов предпринимательской и инвестиционной деятельности, организаций и лиц, целями деятельности которых являются защита и представление интересов субъектов предпринимательской и инвестиционной деятельности, и обеспечивает размещение его и правового а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5. Публичные консультации по правовому акту проводятся органом местного самоуправления Сокольского муниципального округа в срок не менее 30 календарных дней после дня размещения уведомления и правового а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6. Субъекты предпринимательской и инвестиционной деятельности, организации и лица, целью деятельности которых являются защита и представление интересов субъектов предпринимательской и инвестиционной деятельности, и иные заинтересованные лица вправе направить предложения и (или) замечания по правовому акту в электронном и (или) письменном виде в орган местного самоуправления Сокольского муниципального округа, который проводит публичные консультации, в срок, установленный в уведомлен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поступления в орган местного самоуправления Сокольского муниципального округа замечаний и (или) предложений от субъектов, указанных в настоящем пункте Порядка, орган местного самоуправления Сокольского муниципального округа рассматривает их и по результатам рассмотр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учитывает предложения и (или) замечания при подготовке информации для подготовки заключения по результатам экспертизы правового ак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тказывает в учете предложения и (или) замечания при подготовке информации для подготовки заключения по результатам экспертизы правового а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В течение 5 рабочих дней после окончания срока публичных консультаций органы местного самоуправления Сокольского муниципального округа размещают на официальном интернет-портале правовой информации Вологодской области сводку предложений и замечаний по результатам публичных консультаций по муниципальному правовому акту по форме согласно приложению 7 к Порядку.</w:t>
      </w:r>
      <w:bookmarkStart w:id="9" w:name="Par119"/>
      <w:bookmarkEnd w:id="9"/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7. По результатам проведения публичных консультаций орган местного самоуправления Сокольского муниципального округа готовит информацию для подготовки заключения по результатам экспертизы правового а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8. Информация для подготовки заключения по результатам экспертизы правового акта должна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новные группы субъектов предпринимательской и инвестиционной деятельности, иные заинтересованные лица, интересы которых затронуты правовым регулированием правового акта, оценка количества таких субъек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ценка расходов субъектов предпринимательской и инвестиционной деятельности, связанных с необходимостью соблюдения установленных обязанностей, запретов, ограничений либо с изменением содержания таких обязанностей, запретов, ограниче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ценка полезных и негативных эффектов в результате принятия правового акта за период реализации правового акта для субъектов предпринимательской и инвестиционной деятельности и бюджета Сокольского муниципального округ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уществлены ли все необходимые для достижения целей регулирования правового акта организационно-технические, методологические, информационные и иные мероприят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ные сведения, которые, по мнению органа местного самоуправления Сокольского муниципального округа, позволяют оценить обоснованность (необоснованность) правового регулир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9. Орган местного самоуправления Сокольского муниципального округа направляет подписанную его руководителем информацию, указанную в </w:t>
      </w:r>
      <w:hyperlink w:anchor="Par119">
        <w:r>
          <w:rPr>
            <w:rStyle w:val="InternetLink"/>
            <w:color w:val="0000FF"/>
            <w:szCs w:val="28"/>
          </w:rPr>
          <w:t>подпункте 3.7 пункта 3</w:t>
        </w:r>
      </w:hyperlink>
      <w:r>
        <w:rPr>
          <w:szCs w:val="28"/>
        </w:rPr>
        <w:t xml:space="preserve"> настоящего Порядка, в уполномоченный орган не позднее 15 рабочих дней со дня окончания публичных консультац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10. Уполномоченный орган готовит </w:t>
      </w:r>
      <w:hyperlink w:anchor="Par433">
        <w:r>
          <w:rPr>
            <w:rStyle w:val="InternetLink"/>
            <w:color w:val="0000FF"/>
            <w:szCs w:val="28"/>
          </w:rPr>
          <w:t>заключение</w:t>
        </w:r>
      </w:hyperlink>
      <w:r>
        <w:rPr>
          <w:szCs w:val="28"/>
        </w:rPr>
        <w:t xml:space="preserve"> по результатам экспертизы правового акта по форме согласно приложению 5 к настоящему Порядк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подготовке заключения анализируются положения правового акта, иных правовых актов, регулирующих общественные отношения, являющиеся предметом регулирования правового акта, и сложившаяся практика их применения; определяются характер и степень воздействия положений правового акта на регулируемые отношения в сфере предпринимательской и инвестиционной деятельности; оценивается обоснованность правового регулирования с учетом сбалансированности публичных и частных интерес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11. Заключение по результатам экспертизы правового акта содержит вывод о наличии либо отсутствии положений правового акта, необоснованно затрудняющих осуществление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12. Заключение по результатам экспертизы правового акта в течение 5 рабочих дней после дня его подписания руководителем уполномоченного органа направляется в орган местного самоуправления Сокольского муниципального округа в соответствующей сфере деятельности, а заключение по результатам экспертизы решений Муниципального Собрания Сокольского муниципального округа также направляется в Муниципальное Собрание Сокольского муниципального округа и размещаетс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3. Выводы, изложенные в заключении по результатам экспертизы правового акта, являются одним из оснований дл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тмен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знания утратившим сил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остано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зменения правового а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8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1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к Поряд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bCs/>
                <w:szCs w:val="28"/>
              </w:rPr>
              <w:t>форма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ВЕДОМЛЕНИЕ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проведении публичных консультаций по проекту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ого нормативного правового акта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кольского муниципального округа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оответствии с </w:t>
      </w:r>
      <w:hyperlink r:id="rId8">
        <w:r>
          <w:rPr>
            <w:rStyle w:val="InternetLink"/>
            <w:b w:val="false"/>
            <w:bCs w:val="false"/>
            <w:sz w:val="24"/>
          </w:rPr>
          <w:t>Порядком</w:t>
        </w:r>
      </w:hyperlink>
      <w:r>
        <w:rPr>
          <w:b w:val="false"/>
          <w:bCs w:val="false"/>
          <w:sz w:val="24"/>
        </w:rPr>
        <w:t xml:space="preserve">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указывается наименование разработчика проекта акта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ведомляет о проведении публичных консультаций в целях оценки регулирующего воздействия проекта муниципального нормативного правового акта Сокольского муниципального округа 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4"/>
        </w:rPr>
        <w:t>_______________________________________________________________ (далее - проект).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4"/>
        </w:rPr>
        <w:t xml:space="preserve">                          </w:t>
      </w:r>
      <w:r>
        <w:rPr>
          <w:b w:val="false"/>
          <w:bCs w:val="false"/>
          <w:sz w:val="24"/>
        </w:rPr>
        <w:t>(указывается наименование проекта)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4"/>
        </w:rPr>
        <w:t>Обоснование необходимости подготовки проекта: 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sz w:val="24"/>
        </w:rPr>
        <w:t>_____________________________________________________________________________.</w:t>
      </w:r>
    </w:p>
    <w:p>
      <w:pPr>
        <w:pStyle w:val="Heading1"/>
        <w:keepNext w:val="false"/>
        <w:autoSpaceDE w:val="false"/>
        <w:ind w:right="139" w:firstLine="374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Описание проблемы, на решение которой направлен предлагаемый способ регулирования (с приведением при наличии количественных показателей), в том числе для проектов актов, устанавливающих, изменяющих, отменяющих обязательные требования, - оценка риска причинения вреда(ущерба) охраняемым законом ценностям (с указанием видов охраняемых законом ценностей и конкретных рисков причинения им вреда (ущерба):  </w:t>
      </w:r>
    </w:p>
    <w:p>
      <w:pPr>
        <w:pStyle w:val="Heading3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</w:rPr>
        <w:t xml:space="preserve">_____________________________________________________________________________                                    </w:t>
      </w:r>
    </w:p>
    <w:p>
      <w:pPr>
        <w:pStyle w:val="Heading3"/>
        <w:keepNext w:val="false"/>
        <w:autoSpaceDE w:val="false"/>
        <w:spacing w:before="0" w:after="0"/>
        <w:ind w:firstLine="37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основание необходимости подготовки Проекта (описание цели (целей) регулирования, влияния регулирования на обозначенную проблему, ее количественные показатели): __________________________________________________________________________________________________________________________________________________________.</w:t>
      </w:r>
    </w:p>
    <w:p>
      <w:pPr>
        <w:pStyle w:val="Heading3"/>
        <w:keepNext w:val="false"/>
        <w:autoSpaceDE w:val="false"/>
        <w:spacing w:before="0" w:after="0"/>
        <w:ind w:right="191" w:firstLine="374"/>
        <w:jc w:val="both"/>
        <w:rPr/>
      </w:pPr>
      <w:r>
        <w:rPr>
          <w:b w:val="false"/>
          <w:bCs w:val="false"/>
        </w:rPr>
        <w:t xml:space="preserve">Описание содержания предлагаемого регулирования, в том числе для проектов актов, устанавливающих, изменяющих, отменяющих обязательные требования, - наличие и эффективность применения альтернативных мер по недопущению причинения вреда (ущерба) охраняемым законом ценностям с приведением обоснования отказа от выбора соответствующих альтернативных мер _______________________.                         </w:t>
      </w:r>
    </w:p>
    <w:p>
      <w:pPr>
        <w:pStyle w:val="Heading3"/>
        <w:keepNext w:val="false"/>
        <w:autoSpaceDE w:val="false"/>
        <w:spacing w:before="0" w:after="0"/>
        <w:ind w:right="191" w:firstLine="374"/>
        <w:jc w:val="both"/>
        <w:rPr>
          <w:b w:val="false"/>
          <w:b w:val="false"/>
          <w:bCs w:val="false"/>
        </w:rPr>
      </w:pPr>
      <w:r>
        <w:rPr>
          <w:b w:val="false"/>
        </w:rPr>
        <w:t>Риски решения проблемы предложенным способом регулирования и риски негативных последствий, в том числе обоснование соразмерности затрат на исполнение обязательных требований лицами, в отношении которых они устанавливаются, с рисками, предотвращаемыми этими обязательными   требованиями, при обычных условиях гражданского оборота (только для проектов актов, устанавливающих, изменяющих, отменяющих обязательные требования)</w:t>
      </w:r>
      <w:r>
        <w:rPr/>
        <w:t xml:space="preserve"> __________________________________________________________________________________________.</w:t>
      </w:r>
    </w:p>
    <w:p>
      <w:pPr>
        <w:pStyle w:val="Normal"/>
        <w:ind w:right="191" w:firstLine="374"/>
        <w:jc w:val="both"/>
        <w:rPr>
          <w:sz w:val="24"/>
        </w:rPr>
      </w:pPr>
      <w:r>
        <w:rPr>
          <w:sz w:val="24"/>
        </w:rPr>
        <w:t>Содержание предлагаемого регулирования:</w:t>
      </w:r>
    </w:p>
    <w:p>
      <w:pPr>
        <w:pStyle w:val="Normal"/>
        <w:ind w:right="191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.</w:t>
      </w:r>
    </w:p>
    <w:p>
      <w:pPr>
        <w:pStyle w:val="Normal"/>
        <w:ind w:right="191" w:firstLine="374"/>
        <w:jc w:val="both"/>
        <w:rPr>
          <w:sz w:val="24"/>
        </w:rPr>
      </w:pPr>
      <w:r>
        <w:rPr>
          <w:sz w:val="24"/>
        </w:rPr>
        <w:t>Ключевые показатели достижения заявленных в предлагаемом регулировании целей:  ____________________________________________________________________________</w:t>
      </w:r>
    </w:p>
    <w:p>
      <w:pPr>
        <w:pStyle w:val="Normal"/>
        <w:ind w:right="191" w:hanging="0"/>
        <w:jc w:val="both"/>
        <w:rPr/>
      </w:pPr>
      <w:r>
        <w:rPr>
          <w:sz w:val="24"/>
        </w:rPr>
        <w:t>____________________________________________________________________________.</w:t>
      </w:r>
    </w:p>
    <w:p>
      <w:pPr>
        <w:pStyle w:val="Normal"/>
        <w:ind w:right="191" w:firstLine="374"/>
        <w:jc w:val="both"/>
        <w:rPr/>
      </w:pPr>
      <w:r>
        <w:rPr>
          <w:sz w:val="24"/>
        </w:rPr>
        <w:t>Сроки оценки достижения ключевых показателей: _____________________________.</w:t>
      </w:r>
    </w:p>
    <w:p>
      <w:pPr>
        <w:pStyle w:val="Heading1"/>
        <w:keepNext w:val="false"/>
        <w:autoSpaceDE w:val="false"/>
        <w:ind w:right="191" w:firstLine="37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рок проведения публичных консультаций: с __________ по __________.</w:t>
      </w:r>
    </w:p>
    <w:p>
      <w:pPr>
        <w:pStyle w:val="Heading1"/>
        <w:keepNext w:val="false"/>
        <w:autoSpaceDE w:val="false"/>
        <w:ind w:right="191" w:firstLine="374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едложения и (или) замечания не рассматриваются в случае направления их после указанного срока.</w:t>
      </w:r>
    </w:p>
    <w:p>
      <w:pPr>
        <w:pStyle w:val="Heading1"/>
        <w:keepNext w:val="false"/>
        <w:autoSpaceDE w:val="false"/>
        <w:ind w:right="191" w:firstLine="374"/>
        <w:jc w:val="both"/>
        <w:rPr/>
      </w:pPr>
      <w:r>
        <w:rPr>
          <w:b w:val="false"/>
          <w:bCs w:val="false"/>
          <w:sz w:val="24"/>
        </w:rPr>
        <w:t>Способ направления ответов: _______________________________________________.</w:t>
      </w:r>
    </w:p>
    <w:p>
      <w:pPr>
        <w:pStyle w:val="Heading1"/>
        <w:keepNext w:val="false"/>
        <w:autoSpaceDE w:val="false"/>
        <w:ind w:right="191" w:firstLine="37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агаемые к уведомлению документы:</w:t>
      </w:r>
    </w:p>
    <w:p>
      <w:pPr>
        <w:pStyle w:val="Heading1"/>
        <w:keepNext w:val="false"/>
        <w:autoSpaceDE w:val="false"/>
        <w:ind w:right="191" w:firstLine="37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роект.</w:t>
      </w:r>
    </w:p>
    <w:p>
      <w:pPr>
        <w:pStyle w:val="Heading1"/>
        <w:keepNext w:val="false"/>
        <w:autoSpaceDE w:val="false"/>
        <w:ind w:right="191" w:firstLine="37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нтактное  лицо  разработчика  проекта (органа в соответствующей сфере деятельности) (Ф.И.О., должность, телефон): _____________________________________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раткий комментарий к проекту: ________________________________________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Пожалуйста, заполните и направьте данную форму в соответствии с указанными выше способами.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Вашему желанию укажите о себе следующую контактную информацию: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Наименование организации (индивидуального предпринимателя) либо Ф.И.О. физического лица: ___________________________________________________________.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фера деятельности: __________________________________________________.</w:t>
      </w:r>
    </w:p>
    <w:p>
      <w:pPr>
        <w:pStyle w:val="Heading3"/>
        <w:keepNext w:val="false"/>
        <w:autoSpaceDE w:val="false"/>
        <w:spacing w:before="0" w:after="0"/>
        <w:ind w:right="191" w:firstLine="709"/>
        <w:jc w:val="both"/>
        <w:rPr>
          <w:b w:val="false"/>
          <w:b w:val="false"/>
        </w:rPr>
      </w:pPr>
      <w:r>
        <w:rPr>
          <w:b w:val="false"/>
        </w:rPr>
        <w:t>Название организации, целями деятельности которой являются защита и представление интересов субъектов предпринимательской и иной экономической деятельности (ассоциации, союзы, и др.), в состав которой входит Ваша организация _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Ф.И.О. контактного лица: _______________________________________________.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Номер контактного телефона: ___________________________________________.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Адрес электронной почты (при наличии): _________________________________.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Вашему желанию ответьте на следующие вопросы: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Считаете ли Вы необходимым и обоснованным принятие проекта?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Достигает ли, на Ваш взгляд, данное правовое регулирование тех целей, на которые оно направлено? _____________________________________________________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3. Является ли  выбранный вариант решения проблемы оптимальным (в том числе с точки зрения выгод и издержек)  Существуют ли иные варианты достижения заявленных целей правового регулирования? Если да, укажите те из них, которые, по  Вашему мнению, были бы менее затратны и (или) более эффективны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4.  Какие, по Вашему мнению, субъекты предпринимательской и иной экономической деятельности будут затронуты предлагаемым правовым регулированием  (по видам субъектов, по отраслям, по количеству таких субъектов)?</w:t>
      </w:r>
    </w:p>
    <w:p>
      <w:pPr>
        <w:pStyle w:val="Heading1"/>
        <w:keepNext w:val="false"/>
        <w:autoSpaceDE w:val="false"/>
        <w:ind w:right="191" w:hanging="0"/>
        <w:jc w:val="both"/>
        <w:rPr/>
      </w:pPr>
      <w:r>
        <w:rPr>
          <w:b w:val="false"/>
          <w:bCs w:val="false"/>
          <w:sz w:val="24"/>
        </w:rPr>
        <w:t>_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5. Возможны ли полезные эффекты в случае принятия проекта? _______________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Возможны ли негативные эффекты в связи с принятием проекта?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7.  Содержит ли проект избыточные требования по подготовке и (или) предоставлению документов, сведений, информации? _____________________________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8. Оцените издержки (материальные, временные, иные), упущенную выгоду субъектов предпринимательской и иной экономической деятельности, возможные при введении предлагаемого правового регулирования.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кие из них Вы считаете избыточными и почему?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9. Повлияет ли введение предлагаемого правового регулирования на конкурентную среду в отрасли, будет ли способствовать необоснованному изменению  расстановки сил в отрасли? Если да, то как? Приведите по возможности количественные оценки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10. Требуется ли переходный период для вступления в силу предлагаемого проекта (если да, какова его продолжительность), какие ограничения по срокам введения нового нормативного регулирования необходимо учесть?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/>
      </w:pPr>
      <w:r>
        <w:rPr>
          <w:b w:val="false"/>
          <w:bCs w:val="false"/>
          <w:sz w:val="24"/>
        </w:rPr>
        <w:t>11. Считаете ли Вы, что нормы, устанавливаемые в представленной редакции проекта, недостаточно обоснованы? Укажите такие нормы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2. Считаете ли Вы нормы проекта ясными и понятными? ____________________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3.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Heading1"/>
        <w:keepNext w:val="false"/>
        <w:autoSpaceDE w:val="false"/>
        <w:ind w:right="191" w:hanging="0"/>
        <w:rPr/>
      </w:pPr>
      <w:r>
        <w:rPr>
          <w:b w:val="false"/>
          <w:bCs w:val="false"/>
          <w:sz w:val="24"/>
        </w:rPr>
        <w:t>(указываются иные вопросы, определяемые разработчиком проекта, с учетом предмета регулирования проекта)</w:t>
      </w:r>
    </w:p>
    <w:p>
      <w:pPr>
        <w:pStyle w:val="Heading1"/>
        <w:keepNext w:val="false"/>
        <w:autoSpaceDE w:val="false"/>
        <w:ind w:right="19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 Иные предложения и замечания по проекту _____________________________</w:t>
      </w:r>
    </w:p>
    <w:p>
      <w:pPr>
        <w:pStyle w:val="Heading1"/>
        <w:keepNext w:val="false"/>
        <w:autoSpaceDE w:val="false"/>
        <w:ind w:right="19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</w:t>
      </w:r>
    </w:p>
    <w:p>
      <w:pPr>
        <w:pStyle w:val="Normal"/>
        <w:shd w:fill="FFFFFF" w:val="clear"/>
        <w:ind w:right="191" w:hanging="0"/>
        <w:jc w:val="both"/>
        <w:rPr>
          <w:color w:val="000000"/>
          <w:sz w:val="24"/>
        </w:rPr>
      </w:pPr>
      <w:r>
        <w:rPr>
          <w:b/>
          <w:bCs/>
          <w:sz w:val="24"/>
        </w:rPr>
        <w:t>___________________________________________________________________________»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 к Порядк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фор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ge">
                  <wp:posOffset>2522855</wp:posOffset>
                </wp:positionV>
                <wp:extent cx="5939790" cy="5257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ЗАКЛЮЧЕНИЕ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об оценке регулирующего воздействия на проект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униципального нормативного правового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кта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ind w:firstLine="709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Уполномоченный орган в соответствии с </w:t>
                            </w:r>
                            <w:hyperlink r:id="rId9">
                              <w:r>
                                <w:rPr>
                                  <w:rStyle w:val="InternetLink"/>
                                  <w:b w:val="false"/>
                                  <w:color w:val="0000FF"/>
                                  <w:sz w:val="24"/>
                                </w:rPr>
                                <w:t>Порядком</w:t>
                              </w:r>
                            </w:hyperlink>
                            <w:r>
                              <w:rPr>
                                <w:b w:val="false"/>
                                <w:sz w:val="24"/>
                              </w:rPr>
                              <w:t xml:space="preserve"> проведения оценки регулирующего воздействия проектов муниципальных нормативных правовых актов и   экспертизы муниципальных нормативных правовых актов Сокольского муниципального округа, рассмотрел проект 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_______________________________________________________________ (далее - проект),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указывается наименование проекта)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направленный ________________________________________________________________,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указывается наименование разработчика проекта акта)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и сообщает следующее.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ind w:firstLine="709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о проекту проведены публичные консультации в сроки с _________ по_________,     ____________________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(указываются краткие комментарии о проведенных публичных консультациях, количество и состав участников)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о результатам проведения оценки регулирующего воздействия проекта уполномоченным органом сделаны следующие выводы: _______________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(выводы в соответствии с </w:t>
                            </w:r>
                            <w:hyperlink r:id="rId10">
                              <w:r>
                                <w:rPr>
                                  <w:rStyle w:val="InternetLink"/>
                                  <w:b w:val="false"/>
                                  <w:color w:val="0000FF"/>
                                  <w:sz w:val="24"/>
                                </w:rPr>
                                <w:t>подпунктом 2.10 пункта 2</w:t>
                              </w:r>
                            </w:hyperlink>
                            <w:r>
                              <w:rPr>
                                <w:b w:val="false"/>
                                <w:sz w:val="24"/>
                              </w:rPr>
                              <w:t xml:space="preserve"> Порядка, обоснование выводов, а также иные замечания и (или) предложения)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________________________ ____________ ___________________________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должность руководителя)       (подпись)                                   (Ф.И.О.)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»________ 20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14pt;mso-wrap-distance-left:9.05pt;mso-wrap-distance-right:9.05pt;mso-wrap-distance-top:0pt;mso-wrap-distance-bottom:0pt;margin-top:198.65pt;mso-position-vertical-relative:page;margin-left:9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autoSpaceDE w:val="fals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ЗАКЛЮЧЕНИЕ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об оценке регулирующего воздействия на проект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муниципального нормативного правового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кта Сокольского муниципального округа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ind w:firstLine="709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Уполномоченный орган в соответствии с </w:t>
                      </w:r>
                      <w:hyperlink r:id="rId11">
                        <w:r>
                          <w:rPr>
                            <w:rStyle w:val="InternetLink"/>
                            <w:b w:val="false"/>
                            <w:color w:val="0000FF"/>
                            <w:sz w:val="24"/>
                          </w:rPr>
                          <w:t>Порядком</w:t>
                        </w:r>
                      </w:hyperlink>
                      <w:r>
                        <w:rPr>
                          <w:b w:val="false"/>
                          <w:sz w:val="24"/>
                        </w:rPr>
                        <w:t xml:space="preserve"> проведения оценки регулирующего воздействия проектов муниципальных нормативных правовых актов и   экспертизы муниципальных нормативных правовых актов Сокольского муниципального округа, рассмотрел проект ______________________________________________________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_______________________________________________________________ (далее - проект),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b w:val="false"/>
                          <w:sz w:val="24"/>
                        </w:rPr>
                        <w:t>(указывается наименование проекта)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направленный ________________________________________________________________,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 xml:space="preserve">                                       </w:t>
                      </w:r>
                      <w:r>
                        <w:rPr>
                          <w:b w:val="false"/>
                          <w:sz w:val="24"/>
                        </w:rPr>
                        <w:t>(указывается наименование разработчика проекта акта)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и сообщает следующее.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ind w:firstLine="709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По проекту проведены публичные консультации в сроки с _________ по_________,     _____________________________________________________________________________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(указываются краткие комментарии о проведенных публичных консультациях, количество и состав участников)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По результатам проведения оценки регулирующего воздействия проекта уполномоченным органом сделаны следующие выводы: ____________________________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 xml:space="preserve">(выводы в соответствии с </w:t>
                      </w:r>
                      <w:hyperlink r:id="rId12">
                        <w:r>
                          <w:rPr>
                            <w:rStyle w:val="InternetLink"/>
                            <w:b w:val="false"/>
                            <w:color w:val="0000FF"/>
                            <w:sz w:val="24"/>
                          </w:rPr>
                          <w:t>подпунктом 2.10 пункта 2</w:t>
                        </w:r>
                      </w:hyperlink>
                      <w:r>
                        <w:rPr>
                          <w:b w:val="false"/>
                          <w:sz w:val="24"/>
                        </w:rPr>
                        <w:t xml:space="preserve"> Порядка, обоснование выводов, а также иные замечания и (или) предложения)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________________________ ____________ ________________________________________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</w:rPr>
                        <w:t>(должность руководителя)       (подпись)                                   (Ф.И.О.)</w:t>
                      </w:r>
                    </w:p>
                    <w:p>
                      <w:pPr>
                        <w:pStyle w:val="Heading1"/>
                        <w:keepNext w:val="false"/>
                        <w:autoSpaceDE w:val="false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«__»________ 20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>Приложение 3 к Порядк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ПЛАН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проведения экспертизы муниципальных нормативных</w:t>
      </w:r>
    </w:p>
    <w:p>
      <w:pPr>
        <w:pStyle w:val="Normal"/>
        <w:autoSpaceDE w:val="false"/>
        <w:jc w:val="center"/>
        <w:rPr/>
      </w:pPr>
      <w:r>
        <w:rPr>
          <w:sz w:val="24"/>
        </w:rPr>
        <w:t>правовых актов Сокольского муниципального округа,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затрагивающих вопросы осуществления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предпринимательской и инвестиционной деятельности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в ____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08"/>
        <w:gridCol w:w="1417"/>
        <w:gridCol w:w="1531"/>
        <w:gridCol w:w="147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ид, наименование акта, дата и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ложение акта &lt;*&gt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ата начала проведения экспертиз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рок проведения экспертиз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рган местного самоуправления Соко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</w:rPr>
        <w:t xml:space="preserve">&lt;*&gt; Правовые акты включаются в план при наличии сведений, указывающих, что положения правового акта могут создавать условия, необоснованно затрудняющие осуществление предпринимательской и инвестиционной деятельности, в соответствии с </w:t>
      </w:r>
      <w:hyperlink r:id="rId13">
        <w:r>
          <w:rPr>
            <w:rStyle w:val="InternetLink"/>
            <w:sz w:val="24"/>
          </w:rPr>
          <w:t>пунктом 3.2.1</w:t>
        </w:r>
      </w:hyperlink>
      <w:r>
        <w:rPr>
          <w:sz w:val="24"/>
        </w:rPr>
        <w:t xml:space="preserve"> Поряд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>Приложение 4 к Порядк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ВЕДОМ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оведении публичных консультац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муниципальному нормативному правовому</w:t>
      </w:r>
    </w:p>
    <w:p>
      <w:pPr>
        <w:pStyle w:val="Normal"/>
        <w:jc w:val="center"/>
        <w:rPr/>
      </w:pPr>
      <w:r>
        <w:rPr>
          <w:sz w:val="24"/>
        </w:rPr>
        <w:t>акту Сокольского муниципального округ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трагивающему вопросы осущест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принимательской и инвестиционн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соответствии с Порядком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, затрагивающих  вопросы осуществления предпринимательской и инвестиционной деятельности,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указывается орган) </w:t>
      </w:r>
    </w:p>
    <w:p>
      <w:pPr>
        <w:pStyle w:val="Normal"/>
        <w:jc w:val="both"/>
        <w:rPr/>
      </w:pPr>
      <w:r>
        <w:rPr>
          <w:sz w:val="24"/>
        </w:rPr>
        <w:t>уведомляет о проведении публичных консультаций в рамках экспертизы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указывается наименование правового акта)</w:t>
      </w:r>
    </w:p>
    <w:p>
      <w:pPr>
        <w:pStyle w:val="Normal"/>
        <w:jc w:val="both"/>
        <w:rPr/>
      </w:pPr>
      <w:r>
        <w:rPr>
          <w:sz w:val="24"/>
        </w:rPr>
        <w:t>в целях выявления в нем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проведения публичных консультаций: с __________ по __________.</w:t>
      </w:r>
    </w:p>
    <w:p>
      <w:pPr>
        <w:pStyle w:val="Normal"/>
        <w:ind w:firstLine="709"/>
        <w:jc w:val="both"/>
        <w:rPr/>
      </w:pPr>
      <w:r>
        <w:rPr>
          <w:sz w:val="24"/>
        </w:rPr>
        <w:t>Предложения   и   (или)   замечания  не  рассматриваются  в  случае  их направления после указанного срока.</w:t>
      </w:r>
    </w:p>
    <w:p>
      <w:pPr>
        <w:pStyle w:val="Normal"/>
        <w:ind w:firstLine="709"/>
        <w:jc w:val="both"/>
        <w:rPr/>
      </w:pPr>
      <w:r>
        <w:rPr>
          <w:sz w:val="24"/>
        </w:rPr>
        <w:t>Способ направления ответов: _____________________________________________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лагаемые к уведомлению докумен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авовой акт.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актное лицо (Ф.И.О., должность, телефон): 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Пожалуйста,  заполните  и  направьте  данную  форму  в  соответствии  с указанными выше способ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Вашему желанию укажите о себе следующую контактн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именование  организации (индивидуального предпринимателя) либо Ф.И.О.</w:t>
      </w:r>
    </w:p>
    <w:p>
      <w:pPr>
        <w:pStyle w:val="Normal"/>
        <w:jc w:val="both"/>
        <w:rPr/>
      </w:pPr>
      <w:r>
        <w:rPr>
          <w:sz w:val="24"/>
        </w:rPr>
        <w:t>физического лица: 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Сфера деятельности: 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.И.О. контактного лица органа в соответствующей сфере деятельности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Номер контактного телефона: 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Адрес электронной почты (при наличии): 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Вашему желанию ответьте на следующие вопросы:</w:t>
      </w:r>
    </w:p>
    <w:p>
      <w:pPr>
        <w:pStyle w:val="Normal"/>
        <w:ind w:firstLine="709"/>
        <w:jc w:val="both"/>
        <w:rPr/>
      </w:pPr>
      <w:r>
        <w:rPr>
          <w:sz w:val="24"/>
        </w:rPr>
        <w:t>1.   Какие,   по   Вашему   мнению,   субъекты   предпринимательской  и инвестиционной  деятельности  затронуты  правовым  регулированием (по видам субъектов, по отраслям, по количеству таких субъектов)? 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 Есть  ли полезные эффекты по результатам реализации правового акт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ажите их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Есть ли негативные эффекты по результатам реализации правового акт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ажите их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 Содержит  ли  акт  избыточные  требования  по  подготовке  и  (или)</w:t>
      </w:r>
    </w:p>
    <w:p>
      <w:pPr>
        <w:pStyle w:val="Normal"/>
        <w:jc w:val="both"/>
        <w:rPr/>
      </w:pPr>
      <w:r>
        <w:rPr>
          <w:sz w:val="24"/>
        </w:rPr>
        <w:t>предоставлению  документов,  сведений, информации? Содержит ли правовой акт иные избыточные требования? 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5.  Оцените  издержки (материальные, временные, иные), упущенную выгоду субъектов  предпринимательской  и  инвестиционной деятельности, возникшие в результате  правового регулирования. Какие из них Вы считаете избыточными и почему?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6.  Влияет  ли  правовое регулирование на конкурентную среду в отрасли, способствует  ли  необоснованному изменению расстановки сил в отрасли? Если да, то как? Приведите по возможности количественные оценки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Считаете ли Вы, что нормы муниципального нормативного правового а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очно обоснованы? Укажите такие нормы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Считаете ли Вы нормы правового акта ясными и понятными?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указываются иные вопросы, определяемые уполномоченным органом, с</w:t>
      </w:r>
    </w:p>
    <w:p>
      <w:pPr>
        <w:pStyle w:val="Normal"/>
        <w:jc w:val="center"/>
        <w:rPr/>
      </w:pPr>
      <w:r>
        <w:rPr>
          <w:sz w:val="24"/>
        </w:rPr>
        <w:t>Учетом предмета регулирования правового акта)</w:t>
      </w:r>
    </w:p>
    <w:p>
      <w:pPr>
        <w:pStyle w:val="Normal"/>
        <w:ind w:firstLine="709"/>
        <w:jc w:val="both"/>
        <w:rPr/>
      </w:pPr>
      <w:r>
        <w:rPr>
          <w:sz w:val="24"/>
        </w:rPr>
        <w:t>10. Иные предложения и замечания по правовому акту 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right"/>
        <w:outlineLvl w:val="0"/>
        <w:rPr>
          <w:szCs w:val="28"/>
        </w:rPr>
      </w:pPr>
      <w:r>
        <w:rPr>
          <w:szCs w:val="28"/>
        </w:rPr>
        <w:t>Приложение 5 к Порядку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right"/>
        <w:outlineLvl w:val="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по результатам проведения экспертизы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муниципального нормативного правового</w:t>
      </w:r>
    </w:p>
    <w:p>
      <w:pPr>
        <w:pStyle w:val="Normal"/>
        <w:ind w:right="-2" w:hanging="0"/>
        <w:jc w:val="center"/>
        <w:rPr/>
      </w:pPr>
      <w:r>
        <w:rPr>
          <w:sz w:val="24"/>
        </w:rPr>
        <w:t>акта Сокольского муниципального округа,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затрагивающего вопросы осуществления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предпринимательской и инвестиционной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деятельности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Уполномоченный  орган  в  соответствии  с  Порядком  проведения  оценки регулирующего воздействия проектов муниципальных нормативных правовых актов и   экспертизы   муниципальных   нормативных   правовых  актов  Сокольского муниципального      округа,     затрагивающих     вопросы     осуществления предпринимательской и инвестиционной деятельности, рассмотрел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(указывается наименование правового акта)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и сообщает следующее.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>Органом,  осуществляющим  функции в соответствующей сфере деятельности,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>является 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(наименование органа)</w:t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 xml:space="preserve">Органом местного самоуправления Сокольского муниципального округа проведены публичные консультации в срок с ________________ по ___________________, 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(указываются краткие комментарии о проведенных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публичных консультациях, количество и состав их участников, основной вывод)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 ходе  проведения  экспертизы  правового  акта уполномоченным органом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получены и рассмотрены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hanging="0"/>
        <w:jc w:val="center"/>
        <w:rPr/>
      </w:pPr>
      <w:r>
        <w:rPr>
          <w:sz w:val="24"/>
        </w:rPr>
        <w:t>(указываются материалы, сведения (расчеты, обоснования), позиции органов местного самоуправления Сокольского муниципального округа и и представителей предпринимательского сообщества)</w:t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С   учетом   информации,   полученной   в   ходе  проведения  публичных консультаций,  и  представленных  материалов уполномоченным органом сделаны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>Следующие выводы: ___________________________________________________________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выводы в соответствии с подпунктом 3.13 пункта 3 Порядка, обоснование выводов, а также иные замечания и (или) предложения)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>________________________ _________ 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>(должность руководителя)     (подпись)                                  (Ф.И.О.)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type w:val="nextPage"/>
          <w:pgSz w:w="11906" w:h="16838"/>
          <w:pgMar w:left="1985" w:right="567" w:gutter="0" w:header="720" w:top="1140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>
          <w:sz w:val="24"/>
        </w:rPr>
      </w:pPr>
      <w:r>
        <w:rPr>
          <w:sz w:val="24"/>
        </w:rPr>
        <w:t>«__»________ 20__ 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6 к Порядку</w:t>
      </w:r>
    </w:p>
    <w:p>
      <w:pPr>
        <w:pStyle w:val="Normal"/>
        <w:autoSpaceDE w:val="false"/>
        <w:ind w:firstLine="540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tbl>
      <w:tblPr>
        <w:tblW w:w="15521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3"/>
        <w:gridCol w:w="345"/>
        <w:gridCol w:w="2211"/>
        <w:gridCol w:w="1013"/>
        <w:gridCol w:w="961"/>
        <w:gridCol w:w="1563"/>
        <w:gridCol w:w="580"/>
        <w:gridCol w:w="2211"/>
        <w:gridCol w:w="1531"/>
        <w:gridCol w:w="1247"/>
        <w:gridCol w:w="811"/>
        <w:gridCol w:w="374"/>
        <w:gridCol w:w="861"/>
      </w:tblGrid>
      <w:tr>
        <w:trPr/>
        <w:tc>
          <w:tcPr>
            <w:tcW w:w="15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 w:val="false"/>
                <w:sz w:val="24"/>
                <w:szCs w:val="24"/>
              </w:rPr>
              <w:t>Сводка предложений и замечаний по результатам публичных консультаций по проекту нормативного муниципального правового акта Сокольского муниципального округа (далее –проект акта)1. Сведения о поступивших предложениях и замечаниях по проекту акта от участников публичных консультаций и результатах их рассмотрения:</w:t>
            </w:r>
          </w:p>
        </w:tc>
      </w:tr>
      <w:tr>
        <w:trPr/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 публичных консультаций (иных обсуждений)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рганизации, целями деятельности которой являются защита и представление интересов субъектов предпринимательской и иной экономической деятельности (ассоциации, союзы, др.) и которую представляет участник публичных консультаций (при наличии сведений)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4"/>
                <w:szCs w:val="24"/>
              </w:rPr>
              <w:t>содержание замечаний/предложений по проекту акта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ультаты рассмотрения</w:t>
            </w:r>
          </w:p>
        </w:tc>
      </w:tr>
      <w:tr>
        <w:trPr/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вод об учете/не учете замечаний/предлож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4"/>
                <w:szCs w:val="24"/>
              </w:rPr>
              <w:t>структурные единицы проекта акта, в которых учтены замечания/предложения участника публичных консультаций (при учете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ие позиции</w:t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 w:val="false"/>
                <w:sz w:val="24"/>
                <w:szCs w:val="24"/>
              </w:rPr>
              <w:t>2. Информация о применении иных способов обсуждения проекта акта, проведенных по инициативе разработчика проекта акта, уполномоченного органа:</w:t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 иных обсуждений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рганизации, целями деятельности которой являются защита и представление интересов субъектов предпринимательской и иной экономической деятельности (ассоциация, союз, др.) и которую представляет участник публичных консультаций (при наличии сведений)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 обсуждения (например, совещание, рабочая встреча, опрос, ...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(период) проведения</w:t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4"/>
                <w:szCs w:val="24"/>
              </w:rPr>
              <w:t>содержание замечаний/предложений по проекту акта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ультаты рассмотрения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вод об учете/не учете замечаний/предложени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4"/>
                <w:szCs w:val="24"/>
              </w:rPr>
              <w:t>структурные единицы проекта акта, в которых учтены замечания/предложения участника публичных консультаций (при учет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ие позици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Приложение 7 к Порядку</w:t>
      </w:r>
    </w:p>
    <w:p>
      <w:pPr>
        <w:pStyle w:val="Normal"/>
        <w:autoSpaceDE w:val="false"/>
        <w:ind w:firstLine="540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</w:rPr>
        <w:t>Сводка предложений и замечаний по результатам публичных консультаций по нормативному муниципальному правовому акту Сокольского муниципального округа (далее – правовой акт)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55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7"/>
        <w:gridCol w:w="401"/>
        <w:gridCol w:w="3671"/>
        <w:gridCol w:w="1969"/>
        <w:gridCol w:w="236"/>
        <w:gridCol w:w="1736"/>
        <w:gridCol w:w="1693"/>
        <w:gridCol w:w="1077"/>
        <w:gridCol w:w="2931"/>
      </w:tblGrid>
      <w:tr>
        <w:trPr/>
        <w:tc>
          <w:tcPr>
            <w:tcW w:w="1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80" w:hanging="0"/>
              <w:jc w:val="center"/>
              <w:outlineLvl w:val="0"/>
              <w:rPr/>
            </w:pPr>
            <w:r>
              <w:rPr>
                <w:sz w:val="24"/>
              </w:rPr>
              <w:t>1. Сведения о поступивших предложениях и замечаниях по правовому акту от участников публичных консультаций и результатах их рассмотрения: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участник публичных консультаци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наименование организации, целями деятельности которой являются защита и представление интересов субъектов предпринимательской и инвестиционной деятельности (ассоциация, союз, др.), которую представляет участник публичных консультаций (при наличии сведений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/>
            </w:pPr>
            <w:r>
              <w:rPr>
                <w:sz w:val="24"/>
              </w:rPr>
              <w:t>содержание замечаний/предложений по правовому акту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рассмотрения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80" w:hanging="0"/>
              <w:jc w:val="center"/>
              <w:outlineLvl w:val="0"/>
              <w:rPr/>
            </w:pPr>
            <w:r>
              <w:rPr>
                <w:sz w:val="24"/>
              </w:rPr>
              <w:t>2. Информация о применении иных способов обсуждения правового акта, проведенных по инициативе уполномоченного органа: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участник иных обсуждений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наименование организаций, целями деятельности которых являются защита и представление интересов субъектов предпринимательской и инвестиционной деятельности (ассоциаций, союзов и др.), которые представляет участник публичных консультаций (при наличии сведен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способ обсуждения (например, совещание, рабочая встреча, опрос, ...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дата (период) проведени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/>
            </w:pPr>
            <w:r>
              <w:rPr>
                <w:sz w:val="24"/>
              </w:rPr>
              <w:t>содержание замечаний/предложений по правовому акту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рассмотре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sectPr>
      <w:headerReference w:type="default" r:id="rId15"/>
      <w:type w:val="nextPage"/>
      <w:pgSz w:orient="landscape" w:w="16838" w:h="11906"/>
      <w:pgMar w:left="567" w:right="1140" w:gutter="0" w:header="720" w:top="1985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FBD4D6DD5E857FDDB746A432DB19792A2358B9FC8B077DD256E04E7FBB9103FD5F5C8DC186B41F2ECBF6FD54DA070EFC5D96F5DBAB92ABE4J5M" TargetMode="External"/><Relationship Id="rId4" Type="http://schemas.openxmlformats.org/officeDocument/2006/relationships/hyperlink" Target="consultantplus://offline/ref=17FBD4D6DD5E857FDDB746A432DB19792A2358B9FC8B077DD256E04E7FBB9103FD5F5C8DC186B51627CBF6FD54DA070EFC5D96F5DBAB92ABE4J5M" TargetMode="External"/><Relationship Id="rId5" Type="http://schemas.openxmlformats.org/officeDocument/2006/relationships/hyperlink" Target="consultantplus://offline/ref=17FBD4D6DD5E857FDDB758A924B7477D2B2C0EB5F78C052A8F04E61920EB9756BD1F5AD882C3BB142D94F3E845820A06EA4390EDC7A990EAJAM" TargetMode="External"/><Relationship Id="rId6" Type="http://schemas.openxmlformats.org/officeDocument/2006/relationships/hyperlink" Target="consultantplus://offline/ref=CBE0D952A609D9A5DD6C7E1615C24C7D7F15D689FCAE0DF5F29A2FEDB99FB887F4E42E32BAF76F7D6AB21C57FC5C996B471D45BC01EA2374EFD6966Ef9JEM" TargetMode="External"/><Relationship Id="rId7" Type="http://schemas.openxmlformats.org/officeDocument/2006/relationships/hyperlink" Target="consultantplus://offline/ref=E4EA1BE6C13F3B40A389B19E9DBFBACDAB04AA2C0BB86F476485B44781E1D7F2CDD9ECC9C6B7591F4F724310F2FCE6792C2E55F033RFk8M" TargetMode="External"/><Relationship Id="rId8" Type="http://schemas.openxmlformats.org/officeDocument/2006/relationships/hyperlink" Target="consultantplus://offline/ref=26F2C7810F42DE61EA93B20F616D3F0554E80A0ECDA8962331F143978CF4E516DCC928160E7499EA95590BDA757022406FA99AEA239FF670496CA7EEGEc2L" TargetMode="External"/><Relationship Id="rId9" Type="http://schemas.openxmlformats.org/officeDocument/2006/relationships/hyperlink" Target="consultantplus://offline/ref=24CC17B2DACC3D859B9A27E16766D750003F7C858E8E1F9472E8B5FCEF128EEF3DBF3111ACE1A1AD2AB9D1397DA3A80B760141CD9ED827BBFF97F8C634pFN" TargetMode="External"/><Relationship Id="rId10" Type="http://schemas.openxmlformats.org/officeDocument/2006/relationships/hyperlink" Target="consultantplus://offline/ref=24CC17B2DACC3D859B9A27E16766D750003F7C858E8E1F9472E8B5FCEF128EEF3DBF3111ACE1A1AD2AB9D13E78A3A80B760141CD9ED827BBFF97F8C634pFN" TargetMode="External"/><Relationship Id="rId11" Type="http://schemas.openxmlformats.org/officeDocument/2006/relationships/hyperlink" Target="consultantplus://offline/ref=24CC17B2DACC3D859B9A27E16766D750003F7C858E8E1F9472E8B5FCEF128EEF3DBF3111ACE1A1AD2AB9D1397DA3A80B760141CD9ED827BBFF97F8C634pFN" TargetMode="External"/><Relationship Id="rId12" Type="http://schemas.openxmlformats.org/officeDocument/2006/relationships/hyperlink" Target="consultantplus://offline/ref=24CC17B2DACC3D859B9A27E16766D750003F7C858E8E1F9472E8B5FCEF128EEF3DBF3111ACE1A1AD2AB9D13E78A3A80B760141CD9ED827BBFF97F8C634pFN" TargetMode="External"/><Relationship Id="rId13" Type="http://schemas.openxmlformats.org/officeDocument/2006/relationships/hyperlink" Target="consultantplus://offline/ref=2983B6E3109287E5F79D81CC9C1C117610CA71A50711D4EEB595BAAA68FDE7AB7FC48481D9FFC91D314206F57F4B555253685335146FE9F142E00D24lFyA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10:00Z</dcterms:created>
  <dc:creator>1</dc:creator>
  <dc:description/>
  <cp:keywords/>
  <dc:language>en-US</dc:language>
  <cp:lastModifiedBy>ОльгаД</cp:lastModifiedBy>
  <cp:lastPrinted>2019-02-04T14:39:00Z</cp:lastPrinted>
  <dcterms:modified xsi:type="dcterms:W3CDTF">2023-06-09T05:34:00Z</dcterms:modified>
  <cp:revision>23</cp:revision>
  <dc:subject/>
  <dc:title>№</dc:title>
</cp:coreProperties>
</file>