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Сокольского муниципального округа от 15.02.2023 года №217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 xml:space="preserve">В связи с кадровыми изменениями </w:t>
      </w:r>
      <w:r>
        <w:rPr>
          <w:b/>
          <w:bCs/>
        </w:rPr>
        <w:t>АДМИНИСТРАЦИЯ ПОСТАНОВЛЯ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Сокольского муниципального округа от 15.02.2023 №217 «Об отдельных вопросах реализации муниципальных программ и повышения результативности бюджетных расходов», изложив приложение 2 «Состав комиссии по вопросам реализации муниципальных программ, оптимизации и повышению результативности бюджетных расходов</w:t>
      </w:r>
      <w:r>
        <w:rPr>
          <w:sz w:val="28"/>
          <w:szCs w:val="24"/>
        </w:rPr>
        <w:t xml:space="preserve">»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Настоящее постановление вступает в силу момента подписания, распространяется на правоотношения, возникшие с 19 сентября 2024 года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</w:t>
        <w:tab/>
        <w:tab/>
        <w:tab/>
        <w:tab/>
        <w:t xml:space="preserve">                                 </w:t>
        <w:tab/>
        <w:t>В.А. Носков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Сокольского </w:t>
      </w:r>
    </w:p>
    <w:p>
      <w:pPr>
        <w:pStyle w:val="Normal"/>
        <w:jc w:val="right"/>
        <w:rPr/>
      </w:pP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от___.__.2024 №__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« Приложение 2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4"/>
      </w:tblGrid>
      <w:tr>
        <w:trPr/>
        <w:tc>
          <w:tcPr>
            <w:tcW w:w="440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тановлением Администрации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__.__.2023 № ___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bookmarkStart w:id="0" w:name="P6"/>
      <w:bookmarkEnd w:id="0"/>
      <w:r>
        <w:rPr>
          <w:sz w:val="28"/>
          <w:szCs w:val="28"/>
        </w:rPr>
        <w:t xml:space="preserve">Состав комиссии по вопросам реализации муниципальных программ, оптимизации и повышению результативности бюджетных расходов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А. Носков, глава Сокольского муниципального округа, председатель комисс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.И. Шумилова, заместитель главы Сокольского муниципального округа, начальник Финансово-экономического управления округа, заместитель председателя Комисси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Л.Л. Серова, начальник сводного бюджетного отдела Финансово-экономического управления Сокольского муниципального округа, секретарь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.М. Коничев, заместитель главы Соколь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.В. Лемехов, заместитель главы Соколь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.Н. Осовской, заместитель главы Соколь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.М.Погодина , начальник отдела отраслевого финансирования Финансово-экономического управления Соколь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.В. Рогожина, заместитель начальника Финансово-экономического управления Соколь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.А. Рябинин, первый заместитель главы Сокольского муниципального окру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В. Селиванова, начальник экономического отдела Финансово-экономического управления Сокольского муниципальн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Е.Н. Швецова, начальник правового управления Администрации Сокольского муниципального округа.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851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2">
    <w:name w:val="WW8Num1z2"/>
    <w:qFormat/>
    <w:rPr>
      <w:b w:val="false"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fonh_2</cp:lastModifiedBy>
  <cp:lastPrinted>2024-10-04T10:02:00Z</cp:lastPrinted>
  <dcterms:modified xsi:type="dcterms:W3CDTF">2024-10-04T07:03:00Z</dcterms:modified>
  <cp:revision>16</cp:revision>
  <dc:subject/>
  <dc:title>№</dc:title>
</cp:coreProperties>
</file>