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изложив ее </w:t>
      </w:r>
      <w:r>
        <w:rPr>
          <w:szCs w:val="28"/>
          <w:lang w:val="ru-RU"/>
        </w:rPr>
        <w:t xml:space="preserve">в </w:t>
      </w:r>
      <w:r>
        <w:rPr>
          <w:szCs w:val="28"/>
        </w:rPr>
        <w:t>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_________.2024 № _______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/>
        <w:t>Паспорт муниципальной программ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747599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2847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926158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22736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55622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20311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03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5068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95450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12135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520845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89108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43486,5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ение доли населения, обеспеченного качественной питьевой водой из систем централизованного водоснабжения, до уровня 71,4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/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1 к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2 к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888"/>
        <w:gridCol w:w="992"/>
        <w:gridCol w:w="869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2023 год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В соответствии с годовым отчетом по муниципальной программе «Развитие топливно-энергетического комплекса и коммунальной инфраструктуры на территории Сокольского муниципального округа на 2023 - 2027 годы» за 2023 год фактическое значение показателя составило 71,4%.</w:t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8"/>
        </w:rPr>
        <w:t>к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/>
            </w:pPr>
            <w:r>
              <w:rPr>
                <w:szCs w:val="28"/>
                <w:lang w:eastAsia="en-US"/>
              </w:rPr>
              <w:t>к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>выполнить капитальный ремонт централизованных систем водоснабжения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степень готовности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</w:t>
            </w:r>
            <w:r>
              <w:rPr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7259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8235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922148,0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22476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38487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201263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792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4658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95190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120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501045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887489,5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в 2023 году и 8 – в 2024 году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2 объект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 отремонтированы в 2024 году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достижение 100 % степени готовности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 централизованных систем водоснабже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              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ве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71"/>
        <w:gridCol w:w="988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Выполнить капитальный ремонт централизованных систем вод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hanging="63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67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централизованных систем водоснабжения = Количество отремонтированных  объектов централизованных систем водоснабжения/ Общее число объектов, которые планировалось отремонтировать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2164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401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713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местного бюджета 184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41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93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1980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6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1620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9,7 к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471 домовладений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оектирование и строительство распределительных газовых сетей.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данного мероприятия предусматривается выполнение работ по проектированию и строительству распределительных газовых сетей. 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, МКУ СМО «Управление строительства и ЖКХ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, МКУ СМО «Управление строительства и ЖКХ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0" w:hanging="0"/>
        <w:jc w:val="righ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43:00Z</dcterms:created>
  <dc:creator>1</dc:creator>
  <dc:description/>
  <cp:keywords/>
  <dc:language>en-US</dc:language>
  <cp:lastModifiedBy>Admin</cp:lastModifiedBy>
  <cp:lastPrinted>2024-09-27T10:56:00Z</cp:lastPrinted>
  <dcterms:modified xsi:type="dcterms:W3CDTF">2024-09-27T07:57:00Z</dcterms:modified>
  <cp:revision>13</cp:revision>
  <dc:subject/>
  <dc:title>№</dc:title>
</cp:coreProperties>
</file>