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709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</w:t>
      </w:r>
      <w:r>
        <w:rPr>
          <w:bCs/>
          <w:iCs/>
          <w:szCs w:val="28"/>
        </w:rPr>
        <w:t xml:space="preserve"> </w:t>
      </w:r>
      <w:r>
        <w:rPr>
          <w:b/>
        </w:rPr>
        <w:t xml:space="preserve">АДМИНИСТРАЦИЯ </w:t>
      </w:r>
      <w:r>
        <w:rPr/>
        <w:t xml:space="preserve">  </w:t>
      </w:r>
      <w:r>
        <w:rPr>
          <w:b/>
        </w:rPr>
        <w:t>ПОСТАНОВЛЯЕТ</w:t>
      </w:r>
      <w:r>
        <w:rPr/>
        <w:t>:</w:t>
      </w:r>
      <w:r>
        <w:rPr>
          <w:b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Внести изменения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», утвержденную постановлением Администрации Сокольского муниципального района от 10.11.2022 № 1193</w:t>
      </w:r>
      <w:r>
        <w:rPr>
          <w:szCs w:val="28"/>
          <w:lang w:val="ru-RU"/>
        </w:rPr>
        <w:t xml:space="preserve"> (с последующими измене-ниями), </w:t>
      </w:r>
      <w:r>
        <w:rPr>
          <w:szCs w:val="28"/>
        </w:rPr>
        <w:t>изложив ее 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93"/>
      </w:tblGrid>
      <w:tr>
        <w:trPr/>
        <w:tc>
          <w:tcPr>
            <w:tcW w:w="4219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3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Приложение</w:t>
            </w:r>
          </w:p>
          <w:p>
            <w:pPr>
              <w:pStyle w:val="Style18"/>
              <w:jc w:val="center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Style18"/>
              <w:jc w:val="center"/>
              <w:rPr/>
            </w:pPr>
            <w:r>
              <w:rPr/>
              <w:t>от ______ № ______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«УТВЕРЖДЕ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0.11.2022 № 119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</w:tc>
      </w:tr>
    </w:tbl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Calibri"/>
          <w:sz w:val="28"/>
          <w:szCs w:val="28"/>
        </w:rPr>
      </w:pPr>
      <w:bookmarkStart w:id="0" w:name="P327"/>
      <w:bookmarkEnd w:id="0"/>
      <w:r>
        <w:rPr>
          <w:rFonts w:cs="Calibri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Calibri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топливно-энергетического комплекса и коммунальной инфраструктуры на территории Сокольского муниципального округа на 2023 - 2027 годы»</w:t>
      </w:r>
    </w:p>
    <w:p>
      <w:pPr>
        <w:pStyle w:val="ConsPlusNonformat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668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Наименование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  <w:r>
              <w:rPr>
                <w:szCs w:val="28"/>
                <w:lang w:eastAsia="en-US"/>
              </w:rPr>
              <w:t xml:space="preserve"> (далее – муниципальная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ы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lang w:eastAsia="en-US"/>
              </w:rPr>
              <w:t>- подпрограмма 1 «Модернизация топливно-энергетического комплекса и коммунальной инфраструктуры на территории Сокольского муниципального округа на 2023-2027 годы»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подпрограмма 2 «Газификация Сокольского муниципального округа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на 2023-2027 годы</w:t>
            </w:r>
            <w:r>
              <w:rPr>
                <w:lang w:eastAsia="en-US"/>
              </w:rPr>
              <w:t>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обеспечение потребности округа в топливно-энергетических ресурса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дач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ить количество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ить уровень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ение уровня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бъем бюджетных ассигнований программы, в том числе по годам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31812,2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27487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07970,4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48970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89203,7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5824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2834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3054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4286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286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18322,1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24760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17513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 тыс.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>
          <w:trHeight w:val="98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результате реализации муниципальной программы к концу 2027 года ожидается: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, до 88%;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  <w:shd w:fill="FFFFFF" w:val="clear"/>
                <w:lang w:eastAsia="en-US"/>
              </w:rPr>
              <w:t xml:space="preserve"> увеличение уровня газификации населения природным газом до 50%</w:t>
            </w:r>
          </w:p>
        </w:tc>
      </w:tr>
    </w:tbl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left="0" w:right="489" w:hanging="0"/>
        <w:jc w:val="center"/>
        <w:rPr>
          <w:szCs w:val="28"/>
        </w:rPr>
      </w:pPr>
      <w:r>
        <w:rPr>
          <w:szCs w:val="28"/>
        </w:rPr>
        <w:t>I. Характеристика сферы реализации Программы</w:t>
      </w:r>
    </w:p>
    <w:p>
      <w:pPr>
        <w:pStyle w:val="Style20"/>
        <w:ind w:left="0" w:right="48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Одним из приоритетов жилищной политики Сокольского муниципального округа является обеспечение комфортных условий проживания и доступность коммунальных услуг для населения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настоящее время основными проблемами в сфере водоснабжения, теплоснабжения, водоотведения, электроснабжения, уличного освещения являются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 высокая изношенность инженерных сетей и объектов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изкий уровень внедрения нов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Cs w:val="26"/>
          <w:lang w:eastAsia="ja-JP" w:bidi="fa-IR"/>
        </w:rPr>
        <w:t xml:space="preserve">Состояние объектов коммунальной инфраструктуры в сфере </w:t>
      </w:r>
      <w:r>
        <w:rPr>
          <w:szCs w:val="26"/>
        </w:rPr>
        <w:t xml:space="preserve">водоснабжения, теплоснабжения, водоотведения, электроснабжения, уличного освещения </w:t>
      </w:r>
      <w:r>
        <w:rPr>
          <w:rFonts w:eastAsia="Andale Sans UI;Times New Roman"/>
          <w:kern w:val="2"/>
          <w:szCs w:val="26"/>
          <w:lang w:eastAsia="ja-JP" w:bidi="fa-IR"/>
        </w:rPr>
        <w:t>характеризуется высокой степенью износа оборудования, требуются реконструкция и капитальный ремонт отдельных объектов. Из-за ограниченных возможностей местного бюджета администрация Сокольского муниципального округа не имеет возможности самостоятельно решить проблему реконструкции, модернизации, капитального ремонта и нового строительства инженерных сетей и коммуникаций в целях улучшения качества предоставляемых коммунальных услуг. Финансирование мероприятий необходимо осуществлять за счет средств федерального, регионального бюджетов, бюджета округа, а также инвестор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Наблюдается несоответствие фактического объема инвестиций в модернизацию объектов коммунальной инфраструктуры их минимальным потребностям. Планово-предупредительный ремонт оборудования и сетей систем коммунальной инфраструктуры практически полностью уступил место аварийно-восстановительным работам. Это ведет к снижению надежности работы коммунальн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Для повышения качества предоставления коммунальных услуг и эффективности использования природных ресурсов необходимо обеспечить модернизацию объектов коммунальной инфраструктуры, которая отвечает стратегическим интересам округа и позволит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снизить потребление энергетических ресурсов в результате снижения потерь в процессе производства и доставки коммунальных ресурсов потребителям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улучшить экологическое состояние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6"/>
        </w:rPr>
        <w:t>Неэффективное использование природных ресурсов выражается в высоких потерях воды и тепловой энергии в процессе транспортировки ресурсов до потребителе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азвитие газификации округа осуществляется на основании перспективной схемы газификации и газоснабжения Сокольского округа Вологодской области, разработанной АО «Газпром промгаз», которой предусмотрен максимальный охват газоснабжения населенных пунктов. Схема газификации города Сокол разработана институтом «Гипрониигаз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В настоящее время в Сокольском муниципальном округе природный газ доступен потребителям четырех населенных пунктов (город Сокол, город Кадников, село Архангельское, деревня Василево, деревня Медведево). Остальные </w:t>
      </w:r>
      <w:r>
        <w:rPr>
          <w:color w:val="000000"/>
          <w:sz w:val="28"/>
          <w:szCs w:val="28"/>
        </w:rPr>
        <w:t>392</w:t>
      </w:r>
      <w:r>
        <w:rPr>
          <w:sz w:val="28"/>
          <w:szCs w:val="28"/>
        </w:rPr>
        <w:t xml:space="preserve"> населенных пункта не газифицированы природным газом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 января 2022 года уровень газификации Сокольского муниципального округа природным газом составляет 48,04%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ровень газификации оказывает существенное влияние на социальное и экономическое развитие округа, на качественный уровень жизни населения, на состояние экономики округа в целом, являясь одним из наиболее значимых факторов повышения эффективности энерг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социально-экономического развития в сфере реализации муниципальной программы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48"/>
        <w:jc w:val="both"/>
        <w:rPr/>
      </w:pPr>
      <w:r>
        <w:rPr>
          <w:sz w:val="28"/>
          <w:szCs w:val="28"/>
        </w:rPr>
        <w:t xml:space="preserve">Приоритеты </w:t>
      </w:r>
      <w:r>
        <w:rPr>
          <w:bCs/>
          <w:sz w:val="28"/>
          <w:szCs w:val="28"/>
        </w:rPr>
        <w:t>социально-экономического развития в</w:t>
      </w:r>
      <w:r>
        <w:rPr>
          <w:sz w:val="28"/>
          <w:szCs w:val="28"/>
        </w:rPr>
        <w:t xml:space="preserve"> сфере реализации муниципальной программы определены следующими документ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8"/>
        <w:ind w:firstLine="709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  <w:u w:val="none"/>
          </w:rPr>
          <w:t xml:space="preserve">стратегией социально-экономического развития Сокольского муниципального района Вологодской области на 2019-2030 </w:t>
        </w:r>
      </w:hyperlink>
      <w:r>
        <w:rPr/>
        <w:t>годы, утвержденной решением Муниципального Собрания Сокольского муниципального района от 13.12.2018 № 247;</w:t>
      </w:r>
    </w:p>
    <w:p>
      <w:pPr>
        <w:pStyle w:val="Style18"/>
        <w:ind w:firstLine="709"/>
        <w:jc w:val="both"/>
        <w:rPr/>
      </w:pPr>
      <w:r>
        <w:rPr/>
        <w:t>- постановлением Правительства Вологодской области от 27.05.2019 №484 «О государственной программе «</w:t>
      </w:r>
      <w:r>
        <w:rPr>
          <w:bCs/>
          <w:iCs/>
        </w:rPr>
        <w:t>Развитие топливно-энергетического комплекса и коммунальной инфраструктуры на территории Вологодской области на 2021-2025 годы»;</w:t>
      </w:r>
    </w:p>
    <w:p>
      <w:pPr>
        <w:pStyle w:val="Style18"/>
        <w:ind w:firstLine="709"/>
        <w:jc w:val="both"/>
        <w:rPr/>
      </w:pPr>
      <w:r>
        <w:rPr/>
        <w:t>- федеральным законом от 27 июля 2010 года № 190-ФЗ «О теплоснабжении»;</w:t>
      </w:r>
    </w:p>
    <w:p>
      <w:pPr>
        <w:pStyle w:val="Style18"/>
        <w:ind w:firstLine="709"/>
        <w:jc w:val="both"/>
        <w:rPr/>
      </w:pPr>
      <w:r>
        <w:rPr/>
        <w:t>- федеральным законом от 7 декабря 2011 года № 416-ФЗ «О водоснабжении и водоотведении».</w:t>
      </w:r>
    </w:p>
    <w:p>
      <w:pPr>
        <w:pStyle w:val="Normal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муниципальной программы подпрограмм и их обобщенная характеристика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Исходя из задач муниципальной программы, предусматривается реализация мероприятий по двум подпрограммам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а 1 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szCs w:val="28"/>
        </w:rPr>
        <w:t xml:space="preserve">» (приложение 1 к муниципальной программе), целью которой является </w:t>
      </w:r>
      <w:r>
        <w:rPr/>
        <w:t>развитие топливно-энергетического комплекса и коммунальной инфраструктуры на территории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 2 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 xml:space="preserve">» (приложение 2 к муниципальной программе), целью которой является </w:t>
      </w:r>
      <w:r>
        <w:rPr>
          <w:shd w:fill="FFFFFF" w:val="clear"/>
        </w:rPr>
        <w:t>обеспечение потребности округа в природном газе.</w:t>
      </w:r>
    </w:p>
    <w:p>
      <w:pPr>
        <w:pStyle w:val="Normal"/>
        <w:ind w:firstLine="748"/>
        <w:jc w:val="both"/>
        <w:rPr>
          <w:szCs w:val="28"/>
          <w:highlight w:val="yellow"/>
          <w:shd w:fill="FFFFFF" w:val="clear"/>
        </w:rPr>
      </w:pPr>
      <w:r>
        <w:rPr>
          <w:szCs w:val="28"/>
          <w:highlight w:val="yellow"/>
          <w:shd w:fill="FFFFFF" w:val="clear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. Финансовое обеспечение мероприятий </w:t>
      </w:r>
      <w:r>
        <w:rPr>
          <w:szCs w:val="28"/>
        </w:rPr>
        <w:t>муниципальной п</w:t>
      </w:r>
      <w:r>
        <w:rPr>
          <w:bCs/>
          <w:szCs w:val="28"/>
        </w:rPr>
        <w:t>рограммы</w:t>
      </w:r>
    </w:p>
    <w:p>
      <w:pPr>
        <w:pStyle w:val="Normal"/>
        <w:autoSpaceDE w:val="false"/>
        <w:ind w:left="-280" w:firstLine="5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Финансовое обеспечение мероприятий муниципальной программы за счет средств федерального бюджета, областного бюджета, местного бюджета, внебюджетных источников финансирования приведено в приложении 3 к </w:t>
      </w:r>
      <w:r>
        <w:rPr>
          <w:szCs w:val="28"/>
        </w:rPr>
        <w:t>муниципальной</w:t>
      </w:r>
      <w:r>
        <w:rPr/>
        <w:t xml:space="preserve">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  <w:t>V. Сведения о показателях (индикаторах) муниципальной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ведения о показателях (индикаторах) муниципальной программы представлены в таблице 1 к муниципальной программ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муниципальной программы приведены в таблице 2 к муниципальной программе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985" w:right="624" w:gutter="0" w:header="720" w:top="1140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Сведения о показателях (индикаторах) муниципальной программы 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6065" w:type="dxa"/>
        <w:jc w:val="left"/>
        <w:tblInd w:w="-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"/>
        <w:gridCol w:w="3684"/>
        <w:gridCol w:w="1134"/>
        <w:gridCol w:w="3401"/>
        <w:gridCol w:w="851"/>
        <w:gridCol w:w="992"/>
        <w:gridCol w:w="1134"/>
        <w:gridCol w:w="850"/>
        <w:gridCol w:w="851"/>
        <w:gridCol w:w="850"/>
        <w:gridCol w:w="993"/>
        <w:gridCol w:w="850"/>
      </w:tblGrid>
      <w:tr>
        <w:trPr/>
        <w:tc>
          <w:tcPr>
            <w:tcW w:w="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3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3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 изме-рения</w:t>
            </w:r>
          </w:p>
        </w:tc>
        <w:tc>
          <w:tcPr>
            <w:tcW w:w="6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3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1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3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4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5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13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ить количеств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</w:tr>
      <w:tr>
        <w:trPr>
          <w:trHeight w:val="79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ить уровень газификации населения природным газ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>Увеличение уровня газификации населения природным г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spacing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показателей (индикаторов) Программы</w:t>
      </w:r>
    </w:p>
    <w:tbl>
      <w:tblPr>
        <w:tblW w:w="15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3"/>
        <w:gridCol w:w="1197"/>
        <w:gridCol w:w="2629"/>
        <w:gridCol w:w="1700"/>
        <w:gridCol w:w="3605"/>
        <w:gridCol w:w="2976"/>
      </w:tblGrid>
      <w:tr>
        <w:trPr>
          <w:trHeight w:val="37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>
          <w:trHeight w:val="16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1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lang w:eastAsia="en-US"/>
              </w:rPr>
              <w:t xml:space="preserve">Доля </w:t>
            </w:r>
            <w:r>
              <w:rPr>
                <w:sz w:val="24"/>
                <w:szCs w:val="24"/>
                <w:lang w:eastAsia="en-US"/>
              </w:rPr>
              <w:t>населения</w:t>
            </w:r>
            <w:r>
              <w:rPr>
                <w:sz w:val="24"/>
                <w:szCs w:val="24"/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sz w:val="24"/>
                <w:szCs w:val="24"/>
                <w:lang w:eastAsia="en-US"/>
              </w:rPr>
              <w:t>, обеспеченного качественной питьевой водой из систем централизованного вод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доля населения</w:t>
            </w:r>
            <w:r>
              <w:rPr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lang w:eastAsia="en-US"/>
              </w:rPr>
              <w:t>, обеспеченного качественной питьевой водой 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численность населения, обеспеченного качественной питьевой водой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- численность населения округа.</w:t>
            </w:r>
          </w:p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 начало отчетного год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Ведомственная информа-ция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х, данные Вологдастата</w:t>
            </w:r>
          </w:p>
        </w:tc>
      </w:tr>
      <w:tr>
        <w:trPr>
          <w:trHeight w:val="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ение  уровня газификации населения природным газ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Доля газификации населения Сокольского муниципального округа природным газ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highlight w:val="yellow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уровень газификации природным газом населения, %. 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количество домовладений и квартир, получивших доступ к природному газу по итогам реализации мероприятий по газификации i-го объекта, ед. </w:t>
            </w:r>
          </w:p>
          <w:p>
            <w:pPr>
              <w:pStyle w:val="ConsPlusNormal1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– общее количество домовладений (квартир) в жилом фонде </w:t>
            </w:r>
            <w:r>
              <w:rPr>
                <w:shd w:fill="FFFFFF" w:val="clear"/>
                <w:lang w:eastAsia="en-US"/>
              </w:rPr>
              <w:t>Соколь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Ведомственная отчетность от АО «Газпром газораспределение Вологда» 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1140" w:gutter="0" w:header="720" w:top="993" w:footer="0" w:bottom="624"/>
          <w:pgNumType w:start="8" w:fmt="decimal"/>
          <w:formProt w:val="false"/>
          <w:textDirection w:val="lrTb"/>
          <w:docGrid w:type="default" w:linePitch="360" w:charSpace="0"/>
        </w:sectPr>
      </w:pP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муниципальной программе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 xml:space="preserve">Подпрограмма 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1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1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1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1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1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1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выполнить мероприятия, направленные на обеспечение населения сжиженным газом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выполнить мероприятия, направленные на повышение надежности теплоснабжения, водоснабжения и водоотведения и качества коммунальных ресурсов;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беспечить строительство и ремонт объектов водо- и теплоснабжения и водоотвед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беспечить долю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 р</w:t>
            </w:r>
            <w:r>
              <w:rPr>
                <w:szCs w:val="28"/>
                <w:lang w:eastAsia="en-US"/>
              </w:rPr>
              <w:t>азработать проектно-сметную документацию и получить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>- подготовить объекты теплоэнергетики, находящиеся в муниципальной собственности,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многоквартирных домов, которые обеспеченны сжиженным углеводород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риобретенного оборудования для котельных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остроенных и отремонтированных источников не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остроенных объектов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тремонтированных объектов коммунальной инфраструкту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- </w:t>
            </w:r>
            <w:r>
              <w:rPr>
                <w:szCs w:val="28"/>
              </w:rPr>
              <w:t>увеличение протяженности замены инженерных сетей;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 увеличение численности населения, для которого улучшится качество коммунальных услуг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- количество </w:t>
            </w:r>
            <w:r>
              <w:rPr>
                <w:szCs w:val="28"/>
                <w:lang w:eastAsia="en-US"/>
              </w:rPr>
              <w:t>объектов, на которые разработана проектно-сметная документация и получено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1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31062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7462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07720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48720,8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88453,7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5574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2584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3029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4286,4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286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18322,1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24760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17513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 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концу реализации ожидается: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9 многоквартирных домов обеспечено сжижен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риобретено оборудование для котельных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построены и отремонтированы источники не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остроен один объект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тремонтированы два объекта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</w:rPr>
              <w:t xml:space="preserve"> увеличение численности населения, для которого улучшится качество коммунальных услуг,  на 464 человека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 увеличение протяженности замены инженерных сетей на 4,21 км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стижение доли 56%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</w:t>
            </w:r>
            <w:r>
              <w:rPr>
                <w:szCs w:val="28"/>
                <w:lang w:eastAsia="en-US"/>
              </w:rPr>
              <w:t xml:space="preserve"> разработана проектно-сметная документация и получено положительное заключение государственной экспертизы на 1 объект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2 объекта теплоэнергетики подготовлены к работе в осенне-зимний период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>- достижение 100 % доли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1 приведены в таблице 2 к подпрограмме 1.</w:t>
      </w:r>
    </w:p>
    <w:p>
      <w:pPr>
        <w:pStyle w:val="Normal"/>
        <w:spacing w:lineRule="auto" w:line="276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Подпрограмма 1 предусматривает реализацию следующих основных мероприятий:</w:t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1 </w:t>
      </w:r>
      <w:r>
        <w:rPr>
          <w:szCs w:val="28"/>
        </w:rPr>
        <w:t>«Реализация проекта «Народный бюджет».</w:t>
      </w:r>
    </w:p>
    <w:p>
      <w:pPr>
        <w:pStyle w:val="Normal"/>
        <w:ind w:firstLine="567"/>
        <w:jc w:val="both"/>
        <w:rPr/>
      </w:pPr>
      <w:r>
        <w:rPr>
          <w:szCs w:val="28"/>
        </w:rPr>
        <w:t>Участие в реализации проекта «Народный бюджет» является механизмом привлечения дополнительных финансовых средств областного бюджета, направленных на решение вопросов местного значения. Участие в проекте обусловлено  инициативой граждан, желающих принять непосредственное участие в реализации разработанного ими проекта, направленного на решение вопросов местного значения муниципального образования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2 </w:t>
      </w:r>
      <w:r>
        <w:rPr>
          <w:szCs w:val="28"/>
        </w:rPr>
        <w:t>«</w:t>
      </w:r>
      <w:r>
        <w:rPr/>
        <w:t>Поставка сжиженного углеводородного газа населению</w:t>
      </w:r>
      <w:r>
        <w:rPr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реализации данного мероприятия предусматривается организация поставки сжиженного углеводородного газа населению для бытовых нужд и отопления уполномоченной организацией по регулируемым государством цена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сновное мероприятие 3 «Строительство объектов теплоэнергетики»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Подготовки объектов теплоэнергетики, находящиеся в муниципальной собственности, к работе в осенне-зимний период,  государственной программы «Развитие топливно-энергетического комплекса и коммунальной инфраструктуры на территории Вологодской области на 2021 - 2025 годы» предусматривается:</w:t>
      </w:r>
    </w:p>
    <w:p>
      <w:pPr>
        <w:pStyle w:val="Normal"/>
        <w:ind w:firstLine="567"/>
        <w:jc w:val="both"/>
        <w:rPr/>
      </w:pPr>
      <w:r>
        <w:rPr>
          <w:szCs w:val="28"/>
        </w:rPr>
        <w:t>- выполнение работ по строительству блочной модульной газовой котельной в деревне Литега Сокольского округа;</w:t>
      </w:r>
    </w:p>
    <w:p>
      <w:pPr>
        <w:pStyle w:val="Normal"/>
        <w:ind w:firstLine="567"/>
        <w:jc w:val="both"/>
        <w:rPr/>
      </w:pPr>
      <w:r>
        <w:rPr>
          <w:szCs w:val="28"/>
        </w:rPr>
        <w:t>- капитальный ремонт участка тепловой сети  ø400 от центральной бойлерной по адресу: Советский пр. д.3а до тепловой камеры по ул. Куйбышева г. Сокол Вологодской област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4 </w:t>
      </w:r>
      <w:r>
        <w:rPr>
          <w:szCs w:val="28"/>
        </w:rPr>
        <w:t>«Поддержка коммунального хозяйства»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основного мероприятия 4 предусматривается выполнение работ по ремонту тепловых, водопроводных, канализационных сетей, сетей уличного освещения, покупка и установка оборудования для объектов теплоснабжения, водоснабжения, водоотведения, электроснабжения, уличного освещения, также:</w:t>
      </w:r>
    </w:p>
    <w:p>
      <w:pPr>
        <w:pStyle w:val="Normal"/>
        <w:ind w:firstLine="567"/>
        <w:jc w:val="both"/>
        <w:rPr/>
      </w:pPr>
      <w:r>
        <w:rPr/>
        <w:t>- реконструкция участка тепловой сети с Ø400 на Ø500 от центральной бойлерной по адресу Советский пр. д.3а до узла № 5 по ул. Советский пр. д.23 г.Сокол Вологодской области;</w:t>
      </w:r>
    </w:p>
    <w:p>
      <w:pPr>
        <w:pStyle w:val="Normal"/>
        <w:ind w:firstLine="567"/>
        <w:jc w:val="both"/>
        <w:rPr/>
      </w:pPr>
      <w:r>
        <w:rPr/>
        <w:t>- реконструкция участка магистрального водовода Ду 500 мм по ул.Рабочей в г. Соколе Вологодск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В рамках мероприятия предусматривается</w:t>
      </w:r>
      <w:r>
        <w:rPr>
          <w:szCs w:val="28"/>
        </w:rPr>
        <w:t xml:space="preserve"> разработка:</w:t>
      </w:r>
    </w:p>
    <w:p>
      <w:pPr>
        <w:pStyle w:val="Normal"/>
        <w:ind w:firstLine="567"/>
        <w:jc w:val="both"/>
        <w:rPr/>
      </w:pPr>
      <w:r>
        <w:rPr>
          <w:szCs w:val="28"/>
        </w:rPr>
        <w:t>- проектно-сметной документации и прохождение государственной экспертизы объекта «Капитальный ремонт тепловой сети в д. Воробьево»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ыполнение работ по разработке технического задания по строительству блочной модульной газовой котельной в деревне Литега Сокольского округ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5 </w:t>
      </w:r>
      <w:r>
        <w:rPr>
          <w:szCs w:val="28"/>
        </w:rPr>
        <w:t>«Строительство и реконструкция (модернизация) объектов питьевого водоснабжения в рамках федерального проекта «Чистая вода»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 xml:space="preserve">Одним из главных вопросов сохранения здоровья населения является обеспечение качественной питьевой водой. В рамках программы </w:t>
      </w:r>
      <w:r>
        <w:rPr>
          <w:i/>
          <w:color w:val="000000"/>
          <w:szCs w:val="28"/>
          <w:shd w:fill="FFFFFF" w:val="clear"/>
        </w:rPr>
        <w:t>«</w:t>
      </w:r>
      <w:r>
        <w:rPr>
          <w:rStyle w:val="Emphasis"/>
          <w:i w:val="false"/>
          <w:color w:val="000000"/>
          <w:szCs w:val="28"/>
          <w:shd w:fill="FFFFFF" w:val="clear"/>
        </w:rPr>
        <w:t>Чистая</w:t>
      </w:r>
      <w:r>
        <w:rPr>
          <w:i/>
          <w:color w:val="000000"/>
          <w:szCs w:val="28"/>
          <w:shd w:fill="FFFFFF" w:val="clear"/>
        </w:rPr>
        <w:t> </w:t>
      </w:r>
      <w:r>
        <w:rPr>
          <w:rStyle w:val="Emphasis"/>
          <w:i w:val="false"/>
          <w:color w:val="000000"/>
          <w:szCs w:val="28"/>
          <w:shd w:fill="FFFFFF" w:val="clear"/>
        </w:rPr>
        <w:t>вода</w:t>
      </w:r>
      <w:r>
        <w:rPr>
          <w:i/>
          <w:color w:val="000000"/>
          <w:szCs w:val="28"/>
          <w:shd w:fill="FFFFFF" w:val="clear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на территории округа предусматривается выполнение работ по реконструкции, капитальному и текущему ремонту систем водоснабжения:</w:t>
      </w:r>
    </w:p>
    <w:p>
      <w:pPr>
        <w:pStyle w:val="Style18"/>
        <w:ind w:firstLine="851"/>
        <w:jc w:val="both"/>
        <w:rPr>
          <w:color w:val="000000"/>
          <w:szCs w:val="28"/>
        </w:rPr>
      </w:pPr>
      <w:r>
        <w:rPr>
          <w:szCs w:val="28"/>
        </w:rPr>
        <w:t>- «Модернизация системы водоснабжения в г. Кадникове, Вологодской области». Сети водоснабжения»</w:t>
      </w:r>
    </w:p>
    <w:p>
      <w:pPr>
        <w:pStyle w:val="Style18"/>
        <w:ind w:firstLine="851"/>
        <w:jc w:val="both"/>
        <w:rPr/>
      </w:pPr>
      <w:r>
        <w:rPr>
          <w:szCs w:val="28"/>
        </w:rPr>
        <w:t>- «Модернизация системы водоснабжения в г. Кадникове, Вологодской области». Станция очистки воды»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6 «Организация уличного освещения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 xml:space="preserve">В рамках мероприятия предусматривается установка </w:t>
      </w:r>
      <w:r>
        <w:rPr>
          <w:szCs w:val="28"/>
        </w:rPr>
        <w:t>энергоэффективных источников света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Основное мероприятие 7 «Модернизация систем коммунальной инфраструктуры на территории Вологодской области»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В рамках мероприятия предусматривается выполнение работ по ремонту тепловых, водопроводных, канализационных сетей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8 «</w:t>
      </w:r>
      <w:r>
        <w:rPr>
          <w:szCs w:val="28"/>
        </w:rPr>
        <w:t>Разработка проектно-сметной документации и прохождение государственной экспертизы</w:t>
      </w:r>
      <w:r>
        <w:rPr>
          <w:color w:val="000000"/>
          <w:szCs w:val="28"/>
          <w:shd w:fill="FFFFFF" w:val="clear"/>
        </w:rPr>
        <w:t>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В рамках мероприятия предусматривается</w:t>
      </w:r>
      <w:r>
        <w:rPr>
          <w:szCs w:val="28"/>
        </w:rPr>
        <w:t xml:space="preserve"> разработка проектно-сметной документации и прохождение государственной экспертизы объектов:</w:t>
      </w:r>
    </w:p>
    <w:p>
      <w:pPr>
        <w:pStyle w:val="Normal"/>
        <w:ind w:firstLine="567"/>
        <w:jc w:val="both"/>
        <w:rPr/>
      </w:pPr>
      <w:r>
        <w:rPr>
          <w:szCs w:val="28"/>
        </w:rPr>
        <w:softHyphen/>
        <w:t>-</w:t>
      </w:r>
      <w:r>
        <w:rPr>
          <w:szCs w:val="28"/>
          <w:shd w:fill="FFFFFF" w:val="clear"/>
        </w:rPr>
        <w:t>капитальный ремонт системы водоснабжения деревни Биряково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капитальный ремонт системы </w:t>
      </w:r>
      <w:r>
        <w:rPr>
          <w:szCs w:val="28"/>
          <w:shd w:fill="FFFFFF" w:val="clear"/>
        </w:rPr>
        <w:t>водоснабжения</w:t>
      </w:r>
      <w:r>
        <w:rPr>
          <w:szCs w:val="28"/>
        </w:rPr>
        <w:t xml:space="preserve"> деревни Воробьево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капитальный ремонт системы </w:t>
      </w:r>
      <w:r>
        <w:rPr>
          <w:szCs w:val="28"/>
          <w:shd w:fill="FFFFFF" w:val="clear"/>
        </w:rPr>
        <w:t xml:space="preserve">водоснабжения </w:t>
      </w:r>
      <w:r>
        <w:rPr>
          <w:szCs w:val="28"/>
        </w:rPr>
        <w:t>деревни Марковско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330" w:type="dxa"/>
        <w:jc w:val="left"/>
        <w:tblInd w:w="-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465"/>
        <w:gridCol w:w="677"/>
        <w:gridCol w:w="2267"/>
        <w:gridCol w:w="992"/>
        <w:gridCol w:w="1276"/>
        <w:gridCol w:w="1276"/>
        <w:gridCol w:w="1275"/>
        <w:gridCol w:w="1134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. измере-ния</w:t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 2021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2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обеспечение  населения сжиженным газ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ных сжиженным углеводородным газом из резервуар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</w:tr>
      <w:tr>
        <w:trPr>
          <w:trHeight w:val="6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повышение надежности теплоснабжения, водоснабжения и водоотведения и качества коммунальных ресурсов</w:t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еспечить строительство и ремонт объектов водо- и теплоснабжения и водоотве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отремонтированных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еспечить долю энергоэффективных источников св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>Р</w:t>
            </w:r>
            <w:r>
              <w:rPr>
                <w:sz w:val="24"/>
                <w:lang w:eastAsia="en-US"/>
              </w:rPr>
              <w:t>азработать проектно-сметную документацию и получить положительное заключение  государственной эксперти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получено положительное заключение государственной эксперт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Подготовить объекты теплоэнергетики, находящиеся в муниципальной собственности, к работе в осенне-зимний пери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jc w:val="center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hd w:fill="FFFFFF" w:val="clear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4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показателей (индикаторов) Программы </w:t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127"/>
        <w:gridCol w:w="991"/>
        <w:gridCol w:w="2630"/>
        <w:gridCol w:w="2694"/>
        <w:gridCol w:w="2836"/>
        <w:gridCol w:w="2978"/>
      </w:tblGrid>
      <w:tr>
        <w:trPr>
          <w:trHeight w:val="3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right="-27"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 по концу отчет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определяется в абсолютном значении, путем суммирования количества МКД Сокольского муниципальн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основании договоров, актов приёма-передачи, товарных накладных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приобретенных и установленных котлов отопления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риобретенных и установленных котлов отоп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 или акт приемки товар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отремонтированных источников нецентрализованного водоснабжения построенных и отремонтированных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устроенных источников нецентрализованного водоснаб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/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построенных объектов теплоэнергетики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остроенных объектов теплоэнергетики, введенных в эксплуатаци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709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зрешение на ввод</w:t>
            </w:r>
          </w:p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ъектов в эксплуатацию</w:t>
            </w:r>
          </w:p>
        </w:tc>
      </w:tr>
      <w:tr>
        <w:trPr>
          <w:trHeight w:val="26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 отремонтированных объектов коммуналь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/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количество выполненных ремонтных мероприятий на объектах коммунальной инфраструктур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 коммунальной инфраструктуры, на которых выполнены ремонтные мероприятия на объектах коммунальной инфраструкту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>
          <w:trHeight w:val="92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оличество населения, для которого улучшится качество коммун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 коммунальной инфраструктуры, на которых выполнены ремонтные мероприятия на объектах коммунальной инфраструкту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основании информации ресурсоснабжающей организации</w:t>
            </w:r>
          </w:p>
        </w:tc>
      </w:tr>
      <w:tr>
        <w:trPr>
          <w:trHeight w:val="25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 коммунальной инфраструктуры на которых выполнены ремонтные мероприятия на объектах коммунальной инфраструкту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>
          <w:trHeight w:val="19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 = общее количество установленных энергоэффективных источников света /Общее количество светильников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На основании отчетности, предоставленной территориальными органами</w:t>
            </w:r>
          </w:p>
        </w:tc>
      </w:tr>
      <w:tr>
        <w:trPr>
          <w:trHeight w:val="25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>получено</w:t>
            </w:r>
            <w:r>
              <w:rPr>
                <w:sz w:val="24"/>
                <w:lang w:eastAsia="en-US"/>
              </w:rPr>
              <w:t xml:space="preserve"> положительное заключение  государственной эксперти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szCs w:val="24"/>
                <w:lang w:eastAsia="en-US"/>
              </w:rPr>
              <w:t xml:space="preserve"> объектов,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а которые разработана проектно-сметная документация  и пройдена государственная эксперти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Доля </w:t>
            </w:r>
            <w:r>
              <w:rPr>
                <w:sz w:val="24"/>
                <w:lang w:eastAsia="en-US"/>
              </w:rPr>
              <w:t>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= </w:t>
            </w:r>
            <w:r>
              <w:rPr>
                <w:sz w:val="24"/>
                <w:lang w:eastAsia="en-US"/>
              </w:rPr>
              <w:t>Общее число 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/</w:t>
            </w:r>
            <w:r>
              <w:rPr>
                <w:sz w:val="24"/>
                <w:lang w:eastAsia="en-US"/>
              </w:rPr>
              <w:t>Общее число объектов, которые планировалось подготовить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2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2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2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2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Газификация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2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 Вологодской области – «город Сокол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2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обеспечение потребности округа в природном газе</w:t>
            </w:r>
          </w:p>
          <w:p>
            <w:pPr>
              <w:pStyle w:val="Normal"/>
              <w:spacing w:lineRule="auto" w:line="254"/>
              <w:rPr>
                <w:szCs w:val="28"/>
                <w:shd w:fill="FFFFFF" w:val="clear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2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- увеличить протяженность газовых сетей на территории </w:t>
            </w:r>
            <w:r>
              <w:rPr>
                <w:szCs w:val="28"/>
                <w:lang w:eastAsia="en-US"/>
              </w:rPr>
              <w:t>Сокольского муниципального округа, оптимизировать загрузку существующи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 xml:space="preserve">- установить вентиляционные каналы (выполнить монтаж пристроенных дымоходов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протяженность построенных распределительны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домовладений (квартир), получивших доступ к системе газ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 xml:space="preserve">- количество введенных в эксплуатацию вентиляционных каналов в домовладениях (квартирах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2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 75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местного бюджета 75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 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 концу реализации ожидаетс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протяженности распределительных газовых сетей округа на 7,2 км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потребителей, получивших доступ к системе газоснабжения, на 385 домовладений (114 квартир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ввод в эксплуатацию 487 вентиляционных каналов в домовладениях (квартирах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2 приведены в таблице 2 к подпрограмме 2.</w:t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  <w:t>II. Характеристика основных мероприятий подпрограммы 2</w:t>
      </w:r>
    </w:p>
    <w:p>
      <w:pPr>
        <w:pStyle w:val="Normal"/>
        <w:ind w:firstLine="76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дпрограмма 2 направлена на развитие существующей системы газоснабжения на территории Сокольского муниципального округа, строительство распределительных газовых сетей на территории округа, обеспечение доступа к системе газоснабжения природным газом новых потребителей.   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>» в качестве исполнителей (соисполнителей) по следующим основным мероприяти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Техническое обслуживание газового хозяй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Строительство распределительного газопровода низкого давления и газопровода высокого давления. Мероприятие включает реализацию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1 «Газопровод низкого и высокого давления                     (г. Сокол, ул. Восточная; 1ая Западная; 2ая Западная; Заводская; Клубная; Луковецкая; Майская; Маяковского; Проходная; пер. Узкий; Южная; Череповецкая; Водников; 1ая Глушицкая; 2ая Глушицкая; 3ая Глушицкая; 4ая Глушицкая)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роприятия 2.2 «Газопровод низкого и высокого давления                     (г. Сокол, ул. Интернатная д. 36, 38, 40, 42, 44; Некрасова д. 63, 65; Труда            д. 25, 27, 29; Б. Садовая; Гоголя; Декабристов; Инициаторов; Ломоносова; Матросова; Симбирская; Новая; Торфяная; Пушкинская; Урицкого)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3 «Газопровод низкого и высокого давления                    (г. Сокол, ул. Труда; Тургенева; Некрасова; пер. Малый; Пригородная; Юбилейная; 1ая Лентьевская; 2ая Лентьевская; Махренга; Новокуземкинская, пер. Новокуземкинский)»;</w:t>
      </w:r>
    </w:p>
    <w:p>
      <w:pPr>
        <w:sectPr>
          <w:headerReference w:type="default" r:id="rId8"/>
          <w:type w:val="nextPage"/>
          <w:pgSz w:w="11906" w:h="16838"/>
          <w:pgMar w:left="1985" w:right="624" w:gutter="0" w:header="720" w:top="1140" w:footer="0" w:bottom="567"/>
          <w:pgNumType w:start="2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Cs w:val="28"/>
        </w:rPr>
        <w:t>- мероприятия 2.4 «Газопровод низкого и высокого давления (г. Сокол, ул. пер. Станционный; пер. Юрия Лагунова; Грибоедова; Наб. Сухоны; Полевая; Чайковского)».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4"/>
        </w:rPr>
      </w:pPr>
      <w:r>
        <w:rPr>
          <w:szCs w:val="28"/>
        </w:rPr>
        <w:t>Таблица 1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Cs w:val="28"/>
        </w:rPr>
        <w:t>к подпрограмме 2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54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99"/>
        <w:gridCol w:w="2517"/>
        <w:gridCol w:w="1275"/>
        <w:gridCol w:w="601"/>
        <w:gridCol w:w="3083"/>
        <w:gridCol w:w="1134"/>
        <w:gridCol w:w="709"/>
        <w:gridCol w:w="992"/>
        <w:gridCol w:w="296"/>
        <w:gridCol w:w="413"/>
        <w:gridCol w:w="850"/>
        <w:gridCol w:w="1085"/>
        <w:gridCol w:w="709"/>
        <w:gridCol w:w="758"/>
        <w:gridCol w:w="352"/>
      </w:tblGrid>
      <w:tr>
        <w:trPr>
          <w:trHeight w:val="242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я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икатор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Ед. измере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я показателей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2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6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7 го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Увеличить протяженность газовых сетей на территории Сокольского муниципального округа, оптимизировать загрузку существующих газов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домовладений (квартир), получивших доступ к системе газоснабжения, из них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85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Д/кварти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ые жилые до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656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 xml:space="preserve">Установить вентиляционные каналы (выполнить монтаж пристроенных дымоходо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9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62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1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 w:val="24"/>
                <w:lang w:eastAsia="en-US"/>
              </w:rPr>
            </w:pPr>
            <w:r>
              <w:rPr>
                <w:szCs w:val="28"/>
                <w:lang w:eastAsia="en-US"/>
              </w:rPr>
              <w:t>Таблица 2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подпрограмме 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чета показателей (индикаторов) подпрограммы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0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12"/>
        <w:gridCol w:w="793"/>
        <w:gridCol w:w="2050"/>
        <w:gridCol w:w="1163"/>
        <w:gridCol w:w="1524"/>
        <w:gridCol w:w="3099"/>
        <w:gridCol w:w="1154"/>
        <w:gridCol w:w="992"/>
        <w:gridCol w:w="1445"/>
      </w:tblGrid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иница измер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Времен-ные характе-ристики показателя (индика-тор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Алгоритм формирования (формула) и методоло-гические пояснения к показателю (индикатору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Базовые показатели (индикаторы), используемые в формул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ражает протяженность построенных распределительных газовых сетей в отчетном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= </w:t>
            </w: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2об.+…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lang w:eastAsia="en-US"/>
              </w:rPr>
              <w:t xml:space="preserve"> - общая протяженность построенных распределительных газовых сетей, км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-ного округа  Вологодской области – «город Сокол»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1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2об.</w:t>
            </w:r>
            <w:r>
              <w:rPr>
                <w:sz w:val="24"/>
                <w:lang w:eastAsia="en-US"/>
              </w:rPr>
              <w:t xml:space="preserve"> - построенных распределительных газовых сетей по 2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i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/>
            </w:pPr>
            <w:r>
              <w:rPr>
                <w:sz w:val="24"/>
                <w:lang w:eastAsia="en-US"/>
              </w:rPr>
              <w:t>Количество домовладений (квартир), получивших доступ к системе газоснабж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показатель отражает количество домовладений и квартир, получивших доступ к природному газ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lang w:val="en-US" w:eastAsia="en-US"/>
              </w:rPr>
              <w:t>К= 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lang w:eastAsia="en-US"/>
              </w:rPr>
              <w:t xml:space="preserve"> - общее количество домовладений и квартир, получающих доступ к природному газу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-ного округа  Вологодской области – «город Сокол»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 xml:space="preserve"> - количество домовладений и квартир, получающих доступ к природному газу по итогам реализации мероприятий по газификации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i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отражает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В= 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lang w:eastAsia="en-US"/>
              </w:rPr>
              <w:t xml:space="preserve"> – общее количество введенных в эксплуатацию вентиляционных каналов в домовладениях (квартирах)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информации терр.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6" w:hanging="0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-ного округа  Вологодской области – «город Сокол»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 xml:space="preserve">- количество введенных в эксплуатацию вентиляционных каналов в домовладениях (квартирах) по итогам реализации мероприятия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567" w:right="1140" w:gutter="0" w:header="454" w:top="1985" w:footer="454" w:bottom="567"/>
      <w:pgNumType w:start="25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eastAsia="Calibri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  <w:style w:type="paragraph" w:styleId="3">
    <w:name w:val="Абзац списка3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1EDD089BEA45C507A361B16E14797A3EECF97D77ABB6B2978CE349A90E5368564C9BC1D1A097FD7890CDCDtFK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10:00Z</dcterms:created>
  <dc:creator>1</dc:creator>
  <dc:description/>
  <cp:keywords/>
  <dc:language>en-US</dc:language>
  <cp:lastModifiedBy>Admin</cp:lastModifiedBy>
  <cp:lastPrinted>2023-04-06T08:58:00Z</cp:lastPrinted>
  <dcterms:modified xsi:type="dcterms:W3CDTF">2023-06-09T07:18:00Z</dcterms:modified>
  <cp:revision>17</cp:revision>
  <dc:subject/>
  <dc:title>№</dc:title>
</cp:coreProperties>
</file>