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 проекту постановления Администрации Сокольского муниципального округа «Об утверждении муниципальной программы ««Обеспечение населения Сокольского муниципального округа доступным жильем и создание благоприятных условий проживания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постановления Администрации Сокольского муниципального округа «Об утверждении муниципальной программы ««Обеспечение населения Сокольского муниципального округа доступным жильем и создание благоприятных условий проживания» разработан в соответствии с пунктом 3 постановления Администрации Сокольского муниципального округа от 14.06.2024 № 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/>
        <w:t>3. Органам местного самоуправления округа, структурным подразделениям, территориальным органам Администрации округа, казенным учреждениям округа, являющимся ответственными исполнителями муниципальных программ, в срок до 1 октября 2024 года обеспечить приведение муниципальных программ в соответствие с Порядком, утвержденным настоящим постановлением.»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Директор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МКУ СМО «Управление строительства и ЖКХ           </w:t>
        <w:tab/>
        <w:t xml:space="preserve">        Ю.Л. Тюти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624" w:gutter="0" w:header="0" w:top="114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Admin</cp:lastModifiedBy>
  <cp:lastPrinted>2024-09-03T13:44:00Z</cp:lastPrinted>
  <dcterms:modified xsi:type="dcterms:W3CDTF">2024-09-13T11:07:00Z</dcterms:modified>
  <cp:revision>28</cp:revision>
  <dc:subject/>
  <dc:title>№</dc:title>
</cp:coreProperties>
</file>