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Сокольского муниципального округа от 14.06.2024 № 62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, 2-15-33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Admin</cp:lastModifiedBy>
  <cp:lastPrinted>2021-09-20T16:16:00Z</cp:lastPrinted>
  <dcterms:modified xsi:type="dcterms:W3CDTF">2024-09-12T11:24:00Z</dcterms:modified>
  <cp:revision>29</cp:revision>
  <dc:subject/>
  <dc:title>Объявление</dc:title>
</cp:coreProperties>
</file>