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ение культуры, спорта, молодёжной политики и туризма Сокольского муниципального округа информирует о разработке проекта проект постановления  Администрации Сокольского муниципального округа «О внесении изменений в Положение об оплате труда работников муниципальных учреждений физкультурно-спортивной направленности Сокольского муниципального округа, утвержденного Постановлением  Администрации Сокольского муниципального района  от 14 мая 2020 № 439» </w:t>
      </w:r>
      <w:r>
        <w:rPr>
          <w:rStyle w:val="StrongEmphasis"/>
          <w:b w:val="false"/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тактное лицо – Яснова Марина Сергеевна, телефон  81733 2-14-31</w:t>
      </w:r>
    </w:p>
    <w:p>
      <w:pPr>
        <w:pStyle w:val="Normal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16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8:00Z</dcterms:created>
  <dc:creator>1</dc:creator>
  <dc:description/>
  <dc:language>en-US</dc:language>
  <cp:lastModifiedBy>Admin</cp:lastModifiedBy>
  <cp:lastPrinted>2018-04-23T09:05:00Z</cp:lastPrinted>
  <dcterms:modified xsi:type="dcterms:W3CDTF">2024-08-26T07:48:00Z</dcterms:modified>
  <cp:revision>2</cp:revision>
  <dc:subject/>
  <dc:title>№</dc:title>
</cp:coreProperties>
</file>