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0.10.2022 № 28 «О создании Управления промышленности, природопользования и сельского хозяйства Сокольского муниципального округа Вологодской области и реорганизации Управления промышленности, природопользования и сельского хозяйства Администрации Сокольского муниципального района»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и в связи с поступлением в Администрацию Сокольского муниципального округа от Общества с ограниченной ответственностью «Комильфо» заявления о прекращении действия свидетельств об осуществлении перевозок по муниципальным маршрутам регулярных перевозок по нерегулируемому тарифу и необходимостью проведения открытого конкурса на право выдачи данных свидетельств по результатам конкурсных процедур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, утвержденный постановлением Администрации Сокольского муниципального округа от 16.01.2024 № 28,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одпункты 5, 6, 8, 9, 10, 15, 16, 17, 18 пункта 9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25"/>
        <w:gridCol w:w="2144"/>
        <w:gridCol w:w="2246"/>
        <w:gridCol w:w="2166"/>
        <w:gridCol w:w="160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станция – ул. 1-я Лентьевская – Порт Сокол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станция – м-р Шатенево – м-р Солдек – Порт Сокол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кол-Кадников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кол-Чекшино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кол-Марковское-Замошь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ол – Василево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2025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ол – с. Архангельско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2025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ол – дачи КДТ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2025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ол – Перевоз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не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2025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</w:t>
      </w:r>
    </w:p>
    <w:p>
      <w:pPr>
        <w:pStyle w:val="Normal"/>
        <w:jc w:val="both"/>
        <w:rPr/>
      </w:pPr>
      <w:r>
        <w:rPr/>
        <w:t>полномочия главы округа                                                                      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8-07T16:44:00Z</cp:lastPrinted>
  <dcterms:modified xsi:type="dcterms:W3CDTF">2024-08-07T13:44:00Z</dcterms:modified>
  <cp:revision>47</cp:revision>
  <dc:subject/>
  <dc:title>№</dc:title>
</cp:coreProperties>
</file>