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постановлени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___________ 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постановл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21.10.2022 № 1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9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КУ СМО «Управление строительства и жилищно-коммунального хозяйст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Сокол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Город Кадник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Биряков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ельшемски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рриториальный орган Администрации СМО ВО-«Пригородный»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аивать родники и колодцы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устроенных родников и колодцев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сего – 18292,2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4490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9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3392,2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27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1920,3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571,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341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областного бюджета – 14900,0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0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25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20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</w:rPr>
              <w:t>- приобретение 28 пластиковых мусорных контейнеров в 2024 году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устройство родников и колодцев, не менее 1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20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район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район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района от 13.12.2018 № 247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й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2. </w:t>
      </w:r>
      <w:r>
        <w:rPr>
          <w:color w:val="000000"/>
          <w:sz w:val="28"/>
          <w:szCs w:val="28"/>
        </w:rPr>
        <w:t>Приобретение и поставка контейнеров  для накопления ТКО на территории территориальных органов "Пельшемский" "Двиницкий", "Воробьевский" Сок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</w:t>
      </w:r>
      <w:r>
        <w:rPr>
          <w:color w:val="000000"/>
          <w:sz w:val="28"/>
          <w:szCs w:val="28"/>
        </w:rPr>
        <w:t xml:space="preserve"> Выполнение работ по обустройству контейнерных площадок для накопления ТКО на территории территориальных органов "Пельшемский", "Двиницкий", "Воробьевский" Сокольского муниципальн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е 2.4.</w:t>
      </w:r>
      <w:r>
        <w:rPr>
          <w:color w:val="000000"/>
          <w:sz w:val="28"/>
          <w:szCs w:val="28"/>
        </w:rPr>
        <w:t xml:space="preserve"> Разработка проектной документации на рекультивацию объектов размещения отходов, подлежащих рекультивации и после завершения их эксплуа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5. Обустройство контейнерных площад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4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охране и рациональному использованию водных ресур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роприятие 4.1</w:t>
      </w:r>
      <w:r>
        <w:rPr/>
        <w:t xml:space="preserve"> </w:t>
      </w:r>
      <w:r>
        <w:rPr>
          <w:color w:val="000000"/>
          <w:sz w:val="28"/>
          <w:szCs w:val="28"/>
        </w:rPr>
        <w:t>Обустройство родников и колод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Улучшение обеспечения населения сельских населенных пунктов качественной питьевой водой из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нецентрализованного водоснабжения (колодце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я обеспечивает МКУ СМО «Управление строительства и жилищно-коммунального хозяйств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567" w:gutter="0" w:header="709" w:top="11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ходы производства и потребл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едприятий, имеющих выбросы вредных веществ в атмосферу от стационар-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человек, принявших участие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роприя-тиях по экологи-ческому информи-рованию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устраивать родники и колод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устроенных  родников и колодце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33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974"/>
        <w:gridCol w:w="489"/>
        <w:gridCol w:w="1281"/>
        <w:gridCol w:w="771"/>
        <w:gridCol w:w="692"/>
        <w:gridCol w:w="624"/>
        <w:gridCol w:w="147"/>
        <w:gridCol w:w="1316"/>
        <w:gridCol w:w="1058"/>
        <w:gridCol w:w="1463"/>
        <w:gridCol w:w="1611"/>
        <w:gridCol w:w="1418"/>
      </w:tblGrid>
      <w:tr>
        <w:trPr/>
        <w:tc>
          <w:tcPr>
            <w:tcW w:w="14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265" w:hRule="atLeast"/>
        </w:trPr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рироднадзора по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стиковых мусорных контейнеров, приобретенных для накопления твердых коммунальных отходов на территориях территориальных органов Сокольского муниципального округ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ластиковых мусорных контейнеров, приобретенных для накопления твердых коммунальных отходов на территориях сельских поселений Сокольского муниципального округа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ленные учрежде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-личество обустроенных  родников и колодцев за отчетный период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выполненных раб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4:00Z</dcterms:created>
  <dc:creator>Комитет природных ресурсов</dc:creator>
  <dc:description/>
  <cp:keywords/>
  <dc:language>en-US</dc:language>
  <cp:lastModifiedBy>Admin</cp:lastModifiedBy>
  <cp:lastPrinted>2024-08-05T11:17:00Z</cp:lastPrinted>
  <dcterms:modified xsi:type="dcterms:W3CDTF">2024-08-07T07:58:00Z</dcterms:modified>
  <cp:revision>4</cp:revision>
  <dc:subject/>
  <dc:title>Утверждено</dc:title>
</cp:coreProperties>
</file>