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ложения об отделе муниципального заказа Администрации Сокольского муниципального округа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Сокольского муниципального округа, решением Муниципального Собрания Сокольского муниципального округа Вологодской области от 15.02.2024 №246 «О централизации закупок для муниципальных нужд», </w:t>
      </w:r>
      <w:r>
        <w:rPr>
          <w:b/>
          <w:bCs/>
          <w:szCs w:val="28"/>
        </w:rPr>
        <w:t>АДМИНИСТРАЦИЯ ПОСТАНОВЛЯЕТ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Положение об отделе </w:t>
      </w:r>
      <w:r>
        <w:rPr/>
        <w:t>муниципального заказа</w:t>
      </w:r>
      <w:r>
        <w:rPr>
          <w:szCs w:val="28"/>
        </w:rPr>
        <w:t xml:space="preserve"> Администрации Сокольского муниципального округа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подписания и распространяется на правоотношения, возникшие с 01.01.2024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67" w:leader="none"/>
        </w:tabs>
        <w:jc w:val="both"/>
        <w:rPr/>
      </w:pPr>
      <w:r>
        <w:rPr/>
        <w:t>Временно исполняющий</w:t>
      </w:r>
    </w:p>
    <w:p>
      <w:pPr>
        <w:pStyle w:val="Normal"/>
        <w:tabs>
          <w:tab w:val="clear" w:pos="709"/>
          <w:tab w:val="left" w:pos="7667" w:leader="none"/>
        </w:tabs>
        <w:jc w:val="both"/>
        <w:rPr/>
      </w:pPr>
      <w:r>
        <w:rPr/>
        <w:t>полномочия главы округа                                                                С.А. Рябинин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УТВ-НО</w:t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 xml:space="preserve">от             №    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szCs w:val="28"/>
        </w:rPr>
        <w:t xml:space="preserve">об отделе </w:t>
      </w:r>
      <w:r>
        <w:rPr/>
        <w:t>муниципального заказа</w:t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Администрации Сокольского муниципального округа </w:t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hanging="11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1.1. Отдел </w:t>
      </w:r>
      <w:r>
        <w:rPr/>
        <w:t>муниципального заказа</w:t>
      </w:r>
      <w:r>
        <w:rPr>
          <w:szCs w:val="28"/>
        </w:rPr>
        <w:t xml:space="preserve"> А</w:t>
      </w:r>
      <w:r>
        <w:rPr>
          <w:color w:val="000000"/>
          <w:szCs w:val="28"/>
        </w:rPr>
        <w:t>дминистрации Сокольского муниципального округа</w:t>
      </w:r>
      <w:r>
        <w:rPr>
          <w:szCs w:val="28"/>
        </w:rPr>
        <w:t xml:space="preserve"> (далее - отдел) является структурным подразделением Администрации Сокольского муниципального округа (далее – Администрация округ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1.2. Отдел в своей деятельности руководствуется </w:t>
      </w:r>
      <w:hyperlink r:id="rId3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законодательством Российской Федерации,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округа, </w:t>
      </w:r>
      <w:hyperlink r:id="rId5">
        <w:r>
          <w:rPr>
            <w:rStyle w:val="InternetLink"/>
            <w:rFonts w:cs="Times New Roman;Times New Roman"/>
            <w:b w:val="false"/>
            <w:bCs w:val="false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5 апреля 2013 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), решением Муниципального Собрания Сокольского муниципального округа Вологодской области от 15.02.2024 №246 «О централизации закупок для муниципальных нужд», законодательством Вологодской области, иными муниципальными правовыми актами округа, настоящим Положением.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>Работа отдела строится на основе планирования и персональной ответственности каждого работника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1.4. </w:t>
      </w:r>
      <w:r>
        <w:rPr>
          <w:szCs w:val="28"/>
        </w:rPr>
        <w:t>Полное официальное наименование отдела - отдел муниципального заказа Администрации Сокольского муниципального округа Вологодской области. Сокращенное наименование -  отдел муниципального заказа Администрации округ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5. Отдел в пределах своей компетенции осуществляет свою деятельность во взаимодействии с другими структурными подразделениями и территориальными органами Администрации округа, органами местного самоуправления округа, органами государственной власти.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/>
      </w:pPr>
      <w:r>
        <w:rPr>
          <w:color w:val="000000"/>
          <w:szCs w:val="28"/>
        </w:rPr>
        <w:t xml:space="preserve">1.6. Отдел </w:t>
      </w:r>
      <w:r>
        <w:rPr>
          <w:szCs w:val="28"/>
        </w:rPr>
        <w:t xml:space="preserve">в своей деятельности подотчетен и подконтролен заместителю </w:t>
      </w:r>
      <w:r>
        <w:rPr>
          <w:color w:val="000000"/>
          <w:szCs w:val="28"/>
        </w:rPr>
        <w:t>главы Сокольского муниципального округа</w:t>
      </w:r>
      <w:r>
        <w:rPr>
          <w:szCs w:val="28"/>
        </w:rPr>
        <w:t xml:space="preserve">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szCs w:val="28"/>
        </w:rPr>
        <w:t>2. ФУНКЦИИ И ПОЛНОМОЧИЯ ОТДЕЛА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дел осуществляет следующие функции и полномочия:</w:t>
      </w:r>
    </w:p>
    <w:p>
      <w:pPr>
        <w:pStyle w:val="Normal"/>
        <w:ind w:firstLine="737"/>
        <w:jc w:val="both"/>
        <w:rPr/>
      </w:pPr>
      <w:r>
        <w:rPr>
          <w:szCs w:val="28"/>
        </w:rPr>
        <w:t xml:space="preserve">2.1. Определение поставщиков (подрядчиков, исполнителей) для следующих муниципальных заказчиков округа, в том числе осуществляющих закупки в соответствии с </w:t>
      </w:r>
      <w:hyperlink r:id="rId6">
        <w:r>
          <w:rPr>
            <w:rStyle w:val="InternetLink"/>
            <w:rFonts w:cs="Times New Roman;Times New Roman"/>
            <w:b w:val="false"/>
            <w:bCs w:val="false"/>
            <w:color w:val="000000"/>
            <w:szCs w:val="28"/>
          </w:rPr>
          <w:t>частью 1 статьи 15</w:t>
        </w:r>
      </w:hyperlink>
      <w:r>
        <w:rPr>
          <w:szCs w:val="28"/>
        </w:rPr>
        <w:t xml:space="preserve"> Федерального закона:</w:t>
      </w:r>
    </w:p>
    <w:p>
      <w:pPr>
        <w:pStyle w:val="Normal"/>
        <w:ind w:firstLine="737"/>
        <w:rPr/>
      </w:pPr>
      <w:r>
        <w:rPr>
          <w:szCs w:val="28"/>
        </w:rPr>
        <w:t>органов местного самоуправления Сокольского муниципального округа, территориальных органов Администрации Сокольского муниципального округа Вологодской области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муниципальных учреждений, автономных учреждений Сокольского муниципального округа, подведомственных органам местного самоуправления, территориальным органам Администрации Сокольского муниципального округа Вологодской области,  перечень которых устанавливается постановлением Администрации Сокольского муниципального округа Вологодской области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szCs w:val="28"/>
        </w:rPr>
      </w:pPr>
      <w:r>
        <w:rPr>
          <w:szCs w:val="28"/>
        </w:rPr>
        <w:t>3. ПРАВА И ОБЯЗАННОСТИ ОТДЕЛА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ind w:firstLine="600"/>
        <w:jc w:val="both"/>
        <w:rPr>
          <w:szCs w:val="28"/>
        </w:rPr>
      </w:pPr>
      <w:r>
        <w:rPr>
          <w:szCs w:val="28"/>
        </w:rPr>
        <w:t>3.1. Планировать свою деятельность и определять перспективы развития отдела по согласованию с заместителем главы Сокольского муниципального округа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3.2. Запрашивать в установленном порядке у муниципальных заказчиков документы и другие материалы, необходимые для решения вопросов, относящихся к вопросам деятельности отдел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3.3. Вносить на рассмотрение заместителя главы Сокольского муниципального круга и Муниципального Собрания Сокольского муниципального округа проекты муниципальных правовых актов, предложений по их разработке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3.4. Вести переписку с федеральными органами исполнительной власти, органами исполнительной власти Вологодской области по вопросам закупок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3.5. Проводить и участвовать в совещаниях, семинарах, конференциях, «круглых столах» по вопросам, отнесённым к компетенции отдела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3.6. </w:t>
      </w:r>
      <w:r>
        <w:rPr>
          <w:color w:val="000000"/>
          <w:szCs w:val="28"/>
        </w:rPr>
        <w:t xml:space="preserve">Соблюдать требования действующего законодательства Российской Федерации, Вологодской области, Сокольского округа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3.7. Обеспечивать учет и сохранность документов постоянного хранения, а также своевременную передачу их в установленном порядке на хранение в установленном порядке при реорганизации или ликвидации отдел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3.8. В</w:t>
      </w:r>
      <w:r>
        <w:rPr>
          <w:szCs w:val="28"/>
        </w:rPr>
        <w:t xml:space="preserve">ыполнять поручения и готовить материалы по вопросам компетенции отдела в сроки, установленные федеральным, областным законодательством и нормативно-правовыми актами Сокольского муниципального округа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3.9. Осуществлять защиту информации, составляющей служебную и иную тайну, полученную в процессе деятельности отдел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3.10. Обеспечивать подготовку и предоставление информации по направлению деятельности отдела для её размещения на официальном сайте Сокольского муниципального округа в информационно - телекоммуникационной сети «Интернет» или средствах массовой информации в части компетенции отдел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3.11. Нести ответственность в соответствии с действующим законодательством за недостоверность и несвоевременность предоставленной информации, и за некачественное и несвоевременное выполнение обязанностей, возложенных на отдел настоящим положением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4. РЕОРГАНИЗАЦИЯ И ЛИКВИДАЦИЯ ОТДЕЛА, ВНЕСЕНИЕ ИЗМЕНЕНИЙ В ПОЛОЖЕНИЕ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. Отдел ликвидируется и реорганизуется в порядке, установленном законодательством Российской Федерации и муниципальными правовыми актами Сокольского муниципального округа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4.2. Изменения и дополнения в настоящее Положение вносятся постановлением Администрации Сокольского муниципального округа. 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454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3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  <w:szCs w:val="3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Гипертекстовая ссылка"/>
    <w:qFormat/>
    <w:rPr>
      <w:rFonts w:cs="Times New Roman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FB888CA14F089EC09F5F5950C2745CEBF1458712F4846FF3E911aBaDM" TargetMode="External"/><Relationship Id="rId4" Type="http://schemas.openxmlformats.org/officeDocument/2006/relationships/hyperlink" Target="consultantplus://offline/ref=70FB888CA14F089EC09F415446AE2A58ECF21C8F18A0D83DFDEF19EF20C1FF306764CD88A0547DFFA6739F8Aa2aDM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hyperlink" Target="garantf1://70253464.15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6:00Z</dcterms:created>
  <dc:creator>1</dc:creator>
  <dc:description/>
  <cp:keywords/>
  <dc:language>en-US</dc:language>
  <cp:lastModifiedBy>Сергей</cp:lastModifiedBy>
  <cp:lastPrinted>2024-07-16T14:33:00Z</cp:lastPrinted>
  <dcterms:modified xsi:type="dcterms:W3CDTF">2024-07-16T11:33:00Z</dcterms:modified>
  <cp:revision>13</cp:revision>
  <dc:subject/>
  <dc:title>№</dc:title>
</cp:coreProperties>
</file>