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9.07.2024 № 7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9.07.2024 № 74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38437,3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810318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19862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16671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5991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60239,5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772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00051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0451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87855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4154,4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78197,8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10267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941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81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36,7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9700</wp:posOffset>
                </wp:positionH>
                <wp:positionV relativeFrom="paragraph">
                  <wp:posOffset>-262890</wp:posOffset>
                </wp:positionV>
                <wp:extent cx="324040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9.07.2024 № 7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64.4pt;mso-wrap-distance-left:9pt;mso-wrap-distance-right:9pt;mso-wrap-distance-top:0pt;mso-wrap-distance-bottom:0pt;margin-top:-20.7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9.07.2024 № 74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Архангель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Биряко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Воробье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Двиниц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ельшем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ригородны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Чучков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админис-тративных правонарушений, выявленных с помощью общественности, по отношению к 2021 году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37099,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289,9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874,7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767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8576,1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6591,1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4789,8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2398,1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547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342,4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5746,9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754,4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12309,2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26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424,7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29,2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36,7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23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27,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общего числа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с участием руководителей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-зимний и в весенне-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-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полномочий в соответствии с законом области от 28 ноября 2005 года № 1369-ОЗ «О наделении органов самоуправления отдельных государственных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3"/>
          <w:type w:val="nextPage"/>
          <w:pgSz w:w="11906" w:h="16838"/>
          <w:pgMar w:left="1985" w:right="566" w:gutter="0" w:header="709" w:top="1418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-ме-ре-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-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1, 2022  годы</w:t>
      </w:r>
      <w:r>
        <w:rPr/>
        <w:t xml:space="preserve">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402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-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-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-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-лений от общего количества зарегистри-рованных преступ-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-лений в отчет-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-ших преступ-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-шившие преступ-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6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-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-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851" w:right="567" w:gutter="0" w:header="709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9.07.2024 № 7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9.07.2024 № 74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лиц, погибших и пострадавших в дорожно-транспортных проис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54637,4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85943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01224,7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90478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270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7270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53412,7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95464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986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9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19,5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4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1.1 «Содержание автомобильных дорог местного значения в границах Соколь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2 «Содержание светофорных объ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3 «Кредиторская задолженность городских и сельских посел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4</w:t>
        <w:tab/>
        <w:t>«Выполнение работ по содержанию автомобильных дорог общего пользования местного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 «Строительство (реконструкция) автомобильных дорог общего пользования местного значения в целях реализации новых инвестиционных про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-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ка-за-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0000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40" w:gutter="0" w:header="709" w:top="765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19.07.2024 № 7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19.07.2024 № 74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7150,9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6950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4675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475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12475,9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475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эффективности муниципальной системы профилактики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органов местного самоуправления, подведомственных Управлению культуры, спорта, молодежной политики и туризма и Управлению образования Сокольского округа, актуализация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анализ результатов проводимых профилактических мероприятий, направленных на совершенствование данной работы путем проведения внутриобъектовых тренировок по проверке антитеррористической защищенности объекта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по делам гражданской обороны, предупреждения и ликвидации чрезвычайных ситуаций и обеспечения безопасности населения Администрации Сокольского муниципального округа тренировок по проверке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ind w:right="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15"/>
      <w:footerReference w:type="default" r:id="rId16"/>
      <w:type w:val="nextPage"/>
      <w:pgSz w:orient="landscape" w:w="16838" w:h="11906"/>
      <w:pgMar w:left="851" w:right="567" w:gutter="0" w:header="709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header" Target="header7.xml"/><Relationship Id="rId12" Type="http://schemas.openxmlformats.org/officeDocument/2006/relationships/footer" Target="footer2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header" Target="header9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51:00Z</dcterms:created>
  <dc:creator>ГОЧС Сокол</dc:creator>
  <dc:description/>
  <cp:keywords/>
  <dc:language>en-US</dc:language>
  <cp:lastModifiedBy>User</cp:lastModifiedBy>
  <cp:lastPrinted>2024-07-23T13:49:00Z</cp:lastPrinted>
  <dcterms:modified xsi:type="dcterms:W3CDTF">2024-07-23T10:49:00Z</dcterms:modified>
  <cp:revision>14</cp:revision>
  <dc:subject/>
  <dc:title>     </dc:title>
</cp:coreProperties>
</file>