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  округа   от ___№___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ТВЕРЖДЕН         постановлением  Администрации района от 06.07.2018 № 756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Архангельского, Кокошиловского, Нестеровского сельских советов Сокольского района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иряковского сельского совета Сокольского района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Воробьевского сельского совета Сокольского района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          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виницкого сельского совета Сокольского района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ельшем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оровецкого, Пригородн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ьц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ш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л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 момента поступления заявки от жителей в организацию)   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воз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Чучков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сок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ницах города Каднико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ского, Кадниковск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ков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bobokina</dc:creator>
  <dc:description/>
  <cp:keywords/>
  <dc:language>en-US</dc:language>
  <cp:lastModifiedBy>bobokina</cp:lastModifiedBy>
  <cp:lastPrinted>2024-07-19T11:29:00Z</cp:lastPrinted>
  <dcterms:modified xsi:type="dcterms:W3CDTF">2024-07-19T08:31:00Z</dcterms:modified>
  <cp:revision>54</cp:revision>
  <dc:subject/>
  <dc:title>Приложение 1                                                                                               </dc:title>
</cp:coreProperties>
</file>