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ind w:right="52" w:hanging="0"/>
        <w:jc w:val="both"/>
        <w:rPr/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 «О внесении изменений  в постановление Администрации района  от 06.07.2018  № 756»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района, телефон 8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51:00Z</dcterms:created>
  <dc:creator>УправлениеДеламиАдм</dc:creator>
  <dc:description/>
  <cp:keywords/>
  <dc:language>en-US</dc:language>
  <cp:lastModifiedBy>bobokina</cp:lastModifiedBy>
  <cp:lastPrinted>2022-06-28T12:11:00Z</cp:lastPrinted>
  <dcterms:modified xsi:type="dcterms:W3CDTF">2024-07-08T06:44:00Z</dcterms:modified>
  <cp:revision>16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