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становление Администрации Сокольского муниципального округа от 15.02.2023 №217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в Финансово-экономическое управление Сокольского муниципального округа по адресу: 162138, Вологодская область, г. Сокол, ул. Советская, д. 73, а также по телефону (817-33) 2-12-39, на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fins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рова Лариса Леонидовна, начальник сводного бюджетного отдела Финансово-экономического управления Соколь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419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so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fonh_2</cp:lastModifiedBy>
  <cp:lastPrinted>2024-07-17T14:41:00Z</cp:lastPrinted>
  <dcterms:modified xsi:type="dcterms:W3CDTF">2024-07-17T11:42:00Z</dcterms:modified>
  <cp:revision>27</cp:revision>
  <dc:subject/>
  <dc:title>Объявление</dc:title>
</cp:coreProperties>
</file>