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рядок применения взысканий за несоблюдение муниципальными служащими Администрации Сокольского муниципального округа, территориальных органов Администрации Сокольского муниципального округ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-действия коррупци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 (с 06.07.2024 по 12.07.2024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4-07-05T12:31:00Z</cp:lastPrinted>
  <dcterms:modified xsi:type="dcterms:W3CDTF">2024-07-05T09:31:00Z</dcterms:modified>
  <cp:revision>58</cp:revision>
  <dc:subject/>
  <dc:title>№</dc:title>
</cp:coreProperties>
</file>