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t xml:space="preserve">Проект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rPr>
                <w:szCs w:val="28"/>
              </w:rPr>
            </w:pPr>
            <w:r>
              <w:rPr>
                <w:szCs w:val="28"/>
              </w:rPr>
              <w:t>О внесении изменений  в постановление Администрации района  от 06.07.2018  № 756</w:t>
            </w:r>
          </w:p>
          <w:p>
            <w:pPr>
              <w:pStyle w:val="Normal"/>
              <w:ind w:right="52" w:hanging="0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обеспечения жителей  малонаселенных и труднодоступных населенных пунктов Сокольского муниципального округа, не имеющих стационарной торговой сети, товарами первой необходимости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изменения в постановление Администрации Сокольского муниципального района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, изложив  приложение 4 «Перечень малонаселенных и труднодоступных пунктов на территории Сокольского муниципального округа»  в новой редакции,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2. 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Постановление вступает в силу с момента принятия и распространяется на правоотношения, возникшие с 1 июня 2024 года,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Временно исполняющ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полномочия главы округа                                                                 С.А. Рябинин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sz w:val="24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1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05:00Z</dcterms:created>
  <dc:creator>1</dc:creator>
  <dc:description/>
  <cp:keywords/>
  <dc:language>en-US</dc:language>
  <cp:lastModifiedBy>bobokina</cp:lastModifiedBy>
  <cp:lastPrinted>2024-07-05T08:37:00Z</cp:lastPrinted>
  <dcterms:modified xsi:type="dcterms:W3CDTF">2024-07-05T05:41:00Z</dcterms:modified>
  <cp:revision>23</cp:revision>
  <dc:subject/>
  <dc:title>№</dc:title>
</cp:coreProperties>
</file>