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О реорганизации БДОУ СМО «Воробьёвский детский сад»» в форме присоединения к   БОУ СМО «Воробьёвская ООШ»  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/>
        <w:tab/>
        <w:t xml:space="preserve">В соответствии со ст. 57-60 Гражданского кодекса Российской Федерации,  Федеральными законами  от 12.01.1996 № 7-ФЗ «О  некоммерческих организациях», от 29.12.2012  № 273-ФЗ «Об образовании в Российской Федерации», от 06.10.2003 № 131-ФЗ «Об общих принципах  организации  местного самоуправления в Российской Федерации»,  Порядком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, утвержденным постановлением  Администрации Сокольского муниципального округа  от 26.04.2024 № 672, учитывая оценку последствий принятия решения о реорганизации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организовать бюджетное дошкольное образовательное учреждение Сокольского муниципального округа «Воробьёвский детский сад» (далее - БДОУ СМО «Воробьёвский детский сад») в форме присоединения к бюджетному общеобразовательному учреждению Сокольского муниципального округа «Воробьёвская основная общеобразовательная школа» (далее - БОУ СМО «Воробьёвская ООШ») в срок до 01.10.2024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лное наименование Учреждения после реорганизации: бюджетное общеобразовательное учреждение Сокольского муниципального округа «Воробьёвская основная общеобразовательная школ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окращенное наименование Учреждения БОУ СМО «Воробьёвская ООШ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Юридический адрес Учреждения после реорганизации: 162113, Вологодская область, Сокольский муниципальный округ, д. Воробьево, ул. Школьная, д.1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чтовый адрес Учреждения после реорганизации: 162113, Вологодская область, Сокольский муниципальный округ, д. Воробьево, ул. Школьная, д.16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ределить, что БОУ СМО «Воробьёвская ООШ» остается по типу бюджетным общеобразовательным учреждением и является правопреемником   по правам и обязанностям присоединяемого БДОУ СМО «Воробьёвский детский сад»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1.</w:t>
      </w:r>
      <w:r>
        <w:rPr>
          <w:color w:val="000000"/>
          <w:szCs w:val="28"/>
        </w:rPr>
        <w:t xml:space="preserve"> Определить лицо, осуществляющее функции и полномочия учредителя Учреждения - Управление образования Сокольского муниципального округа Вологодской области 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2. Определить, что собственником имущества, закрепленного за Учреждением на праве оперативного управления, является муниципальное образование Сокольский муниципальный округ. Органом, уполномоченным в сфере управления и распоряжения имуществом, закрепленным за Учреждением на праве оперативного управления, является Комитет по управлению муниципальным имуществом Сокольского муниципального округа.</w:t>
      </w:r>
    </w:p>
    <w:p>
      <w:pPr>
        <w:pStyle w:val="Normal"/>
        <w:autoSpaceDE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>3.Комитету по управлению муниципальным имуществом Сокольского муниципального района (Шевелева С.В.)  обеспечить изъятие имущества БДОУ СМО «Воробьёвский детский сад» и последующую передачу его в оперативное управление БОУ СМО «Воробьёвская ООШ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правлению образования Сокольского муниципального округа Вологодской области (Дресвянкина Е.В.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овать процедуру реорганизации в соответствии с действующи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Утвердить передаточный акт с предварительным согласованием с Комитетом по управлению муниципальным имуществом Сокольского муниципального округ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рганизовать оформление передаточных актов по всем обязательствам присоединяемого образовательного учрежд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ерераспределить остаточные бюджетные ассигнования, предусмотренные на содержание БДОУ СМО «Воробьёвский детский сад» на обеспечение финансово-хозяйственной деятельности БОУ СМО «Воробьёвская ООШ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пределить штатную численность БОУ СМО «Воробьёвская ООШ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Утвердить изменения в учредительные документы БОУ СМО «Воробьевская ООШ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После завершения процедуры реорганизации обеспечить государственную регистрацию прекращения деятельности бюджетного дошкольного образовательного учреждения Сокольского муниципального округа «Воробьёвский детский сад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Уведомить заведующего БДОУ СМО «Воробьёвский детский сад» в установленном трудовым законодательством порядке о расторжении трудового договора со дня внесения записи в Единый государственный реестр юридических лиц о прекращении деятельности БДОУ СМО «Воробьёвский детский с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Заведующему БДОУ СМО «Воробьёвский детский сад» (Позднякова В.А.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порядке и сроки, установленные трудовым законодательством Российской Федерации, предупредить работников БДОУ СМО «Воробьёвский детский сад» о предстоящей реорганизации и обеспечить проведение комплекса организационных мероприятий, связанных с реорганизацией БДОУ СМО «Воробьёвский детский сад», в отношении работников  БДОУ СМО «Воробьёвский детский сад» с соблюдением трудовых и социальных гаран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существить предусмотренные Гражданским кодексом Российской Федерации и нормативными правовыми актами Российской Федерации мероприятия по реорганизации БДОУ СМО «Воробьёвский детский сад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течение трех рабочих дней после даты принятия настоящего постановления в установленном законом порядке уведомить орган государственной власти, осуществляющий государственную регистрацию   юридических лиц, о его реорганизации с приложением настоящего   постано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беспечить публикацию объявления (извещения) в региональном представительстве журнала «Вестник» о реорганизации БДОУ СМО «Воробьёвский детский сад» и сроке заявления требований его кредитор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В течение трех рабочих дней со дня принятия настоящего постановления уведомить Пенсионный фонд и Фонд социального страхования о реорганизации БДОУ СМО «Воробьёвский детский сад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Организовать работу по закрытию лицевых счетов, открытых в органах Федерального казначе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 установленном порядке подготовить и передать по передаточному акту имущество, права и обязанности БДОУ СМО «Воробьёвский детский сад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беспечить внесение в Единый государственный реестр юридических лиц записи о прекращении деятельности БДОУ СМО «Воробьёвский детский са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Директору БОУ СМО «Воробьёвская ООШ» (Гутов А.А.)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В установленном законом порядке принять по передаточному акту   имущество, права и обязанности присоединяемого БДОУ СМО «Воробьёвский детский сад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нести изменения в штатное расписание   БОУ СМО «Воробьёвская ООШ»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формить трудовые отношения с работниками присоединяемого   БДОУ СМО «Воробьёвский детский сад» в соответствии с трудовым законодательст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Обеспечить государственную регистрацию изменений в учредительные документы БОУ СМО «Воробьёвская ООШ» в Едином государственном реестре юрид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читать БДОУ СМО «Воробьёвский детский сад», реорганизованным с момента внесения в Единый государственный реестр юридических лиц записи о прекращении деятельности БДОУ СМО «Воробьёвский детский сад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 момента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настоящего положения возложить на заместителя главы   округа Коничева М.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Временно исполняющий полномочия главы округа                     С.А.Рябинин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4:03:00Z</dcterms:created>
  <dc:creator>1</dc:creator>
  <dc:description/>
  <cp:keywords/>
  <dc:language>en-US</dc:language>
  <cp:lastModifiedBy>Urist</cp:lastModifiedBy>
  <cp:lastPrinted>2024-07-03T11:14:00Z</cp:lastPrinted>
  <dcterms:modified xsi:type="dcterms:W3CDTF">2024-07-03T08:14:00Z</dcterms:modified>
  <cp:revision>3</cp:revision>
  <dc:subject/>
  <dc:title>№</dc:title>
</cp:coreProperties>
</file>